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......: LJPRTIII.OBJ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.....: HP LaserJet Series III / PCL 5 print driv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......: Kevin Louck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Box 15303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Minneapolis  MN  55415-030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(612) 376-0054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CI$ 76276,133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3, Kevin Loucks   All rights reserved! 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 modified: September 15, 1993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.....: Facilitates full page print procedures and line graphic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functions on HP LaserJet Series III printer using LJPRTII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 Hardware: HP LaserJet Series III Printer / fully PCL 5 compatible La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Printer - I haven't tested this on PCL 4 Printers but if th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are HP compatible they should just ignore what they can'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uppor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 Software: Clipper 5.01a or 5.2c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ation.: Clipper LJPRTIII /A /M /N /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PRT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3 Capitol City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duct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PRTIII(TM) is a trademark of Capitol City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rademarks and registered trademarks referenc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ol City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OFFICE BOX 15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neapolis, Minnesota  55415-03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JPRTIII(TM) product is NOT "Public Domain". It is "Free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JPRTIII is a copyrighted software product developed and owned by Capit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Software, Inc. located in Minneapolis, Minnesota, U. S. A. Capit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Software, Inc.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nd use copies of this version of our LJPRTIII fre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, subject to the limitations specified below, a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condition that you do not receive any payment,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, or other consideration for such reproduction or distrib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e this license agreement or the following copyright notic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the software, documentation, user interface, menu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etic media: Copyright 1993 Capitol City Software, Inc.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: You may make and keep as many copies of the softwar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use as you like, provided that (i) you copy all the copyr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, and other information indicated on the initial scre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on the diskette label, or in this document). Also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copies to other persons, LJPRTIII must NOT be sold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s part of a larger system, or as a part of a more in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or service, without express written consent and licens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ol City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s to receive any such financial or other benefit, and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or employ its components in any kind of derivative work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exclusively by Capitol City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ol City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Office Box 15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neapolis, Minnesota 55415-030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contribute your ideas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additional 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III 1.04   Copyright 1993 Capitol City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,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D. BY USING THE LJPRTIII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CAPITOL CITY SOFTWARE, INC. NOR ANY OFFIC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S, EMPLOYEES, SHAREHOLDERS, AFFILIATES, OWN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THER RELATED PARTIES WILL BE LIABLE TO YOU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 FOR ANY USE OF (OR INABILITY TO US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IS PRODUCT, OR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BASED ON CONTRACT, TORT OR OTHERWISE. EVEN IF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IFIED OF SUCH POSSIBILITY IN ADVANCE. (SOME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, SO THE FOREGOING LIMITATION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modify, or create derivative work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duplication, or disclosure by the Govern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restrictions as set forth in sub para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(1) 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lause of DFARS 252.227-7013. Capitol City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, Post Office Box 15303, Minneapolis MN 55415-0303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PRTIII (tm) 1.03   Copyright 1993 Capitol City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LJPRTIII (tm) to be a useful addition to your software libr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ant a copy of the source code complete the enclosed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 return it along with the indicated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able LJPRTIII (tm) source code license fee provides the follow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mailed a diskette containing the most recent LJPRTIII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a printed listing of all pertinent source code link scri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iles. No technical support is provided or included in that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INITIONS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ots = 1/300th of an inch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cipoints = 1/720th of an inch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ches = 300 dot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ows = 300 dots / current Lines Per Inch (LPI) setting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lumns = 300 dots / current Characters Per Inch (CPI) setting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 axis = measured in Dots, Decipoints, Inches, Millimeters or Column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 axis = measures in Dots, Decipoints, Inches, Millimeters or Rows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  </w:t>
      </w:r>
      <w:r>
        <w:rPr/>
        <w:t>Dot       = 1/300th of an inch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  </w:t>
      </w:r>
      <w:r>
        <w:rPr/>
        <w:t>DeciPoint = 1/720th of an inch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  </w:t>
      </w:r>
      <w:r>
        <w:rPr/>
        <w:t>Inch      = 300 Dot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Y                       Row       = 50 Dots @ 6 LPI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  </w:t>
      </w:r>
      <w:r>
        <w:rPr/>
        <w:t>Columns   = 30 Dots @ 10 CPI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</w:t>
      </w:r>
      <w:r>
        <w:rPr/>
        <w:t>.�����X�����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more detailed information about HP PCL and the HP LaserJet Series II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e the LaserJet Series II Printer Technical Reference Manual part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 33440-90905. Or the HP LaserJet IID Technical Reference Manual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t number 33447-90905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A REAL soporific you could order the HP LaserJet III Technical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 Manual, part number 33449-90903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y cost between $20 and $30 PLUS shipping and handling direct direct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 HP Personal Peripherals Assist Line  1-208-323-2551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Code Conventions: (more or less Hungarian notation)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ype Prefixes       State Qualifiers              Qualifier Tags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  ����������������������������   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= Array          new  = new state               alias = alia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= code Block     sav  = saved                   attr  = attribut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= Character      tem  = temporary               arr   = array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= Date           src  = source/original         area  = area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= Handle         dest = destination/receiving   clr   = color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= Logical        f    = first as in fname       crs   = curso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= Numeric        l    = last as in lname        dbf   = databas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= Object                                        file  = any fil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 = Undetermined                                  fld   = field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msg   = messag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 name  = any type nam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ntx   = index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Prefix   - a single lowercase character    � ord   = order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efining the variable type      � rec   = record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ret   = return valu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e tag     - the state of the variable       � scr   = scree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str   = string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alifier tag - Represents the variable         � t     = top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escription. Should normally be � l     = left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 longer than 3 or 4 characters� b     = bottom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r     = right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 row   = row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col   = colum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win   = window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y     = row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x     = column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PRTIII (TM) 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od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Area Fill 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er 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urrently provide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Font Cre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unctions comprise the LJPRTIII (tm)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Se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rocesses Job Control Commands and transmits the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previous value for the nCommand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rocesses Page Control Commands and transmits the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the previous status for n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Po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ositions the print cursor via row and col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does not use cursor push &amp;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PosD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ositions the print cursor via inches converted to deci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does not use cursor push &amp;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In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In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Pos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ositions the print cursor via inches converted to deci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does not use cursor push &amp;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In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In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Half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erforms  a half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Se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sets lin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xNe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cOld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Ln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changes the line termination behav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DEFAULT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R_CRLF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LF_CRLF_CRFF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R_CRLF_CRLF_CRFF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Push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ushes or pops printer cursor position on or off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PUSH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PO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Say_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Position a text string at an absolute position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XYfmt = describes how to evaluate incomming parame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      INCHES   DOTS    ROWCOL  MILLI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X       = column (X) dot coordinates in str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Y       = row (Y) dot coordinates in str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String  = character string to pas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Say_Y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Position a text string at an absolute position on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and format for print to user defin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XYfmt     = describes how to evaluate incomming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Y         = row (Y) dot coordinates in str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X         = column (X) dot coordinates in str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String    = character string to pass to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FontStart = the font to invoke before printing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FontEnd   = the font to invoke after printing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UnderLn   = the font to invoke after printing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Send_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transmit control codes and string information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WITH OUT changing the row and column OR Curs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cString = a character string containing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Send_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transmit control codes and string information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hanging the row and column and Curs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cString = a character string containing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Font_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select a soft font by its assigned i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Font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FontM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Manages the manipulation of soft fonts including the 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to Download a soft font to the printer, assigns an I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define the lifespan of a font(temporary/perma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FontMngmt   - font control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DELETE_ALL         = delete all soft 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DELETE_ALL_TEMP    = delete all temporary soft 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DELETE_LAST_FONT   = delete soft referenced by cFont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DELETE_CHAR_CODE   = delete soft refd by cFontID &amp; cha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MAKE_TEMPORARY     = make soft font temporary (cFont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MAKE_PERMANENT     = make soft font permanent (cFont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COPY_FONT_AS_TEMP  = copy/assign current font as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SELECT_FONT_PRIM   = select soft font id as primary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SELECT_FONT_SECOND = select soft font a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SELECT_DFLT_PRIM   = select default font as primary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SELECT_DFLT_SECOND = select default font a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FontOpt    - field with numeric font id fo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FontOpt    - character field with addition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lResult      true or false = success of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Font_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builds a font SELECTION STRING and returns it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Prim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Sym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P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TypeFam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character string of number of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Font_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changes a particular font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Symbol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P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Type Fam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TranD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transparant print data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  = number of bytes of transparent pri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Char    = decimal value of data = 0, 7-15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Macro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specify a macro id for use by subsequent macro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MacroNo =macro id number 1 - 327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Macro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controls the installation, definition execution and dele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of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MacroO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TART_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TOP_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EXECUTE_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CALL_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ENABLE_AUTO_OVER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ISABLE_AUTO_OVER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ELETE_ALL_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ELETE_ALL_TEMP_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ELETE_MACRO_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MAKE_MACRO_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MAKE_MACRO_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Rast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control raster graphic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graphics_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presentation_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raster_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raster_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start_raster_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end_raster_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raster_y_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compression_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RasTr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transfer an array of decimal equivlants of binary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aRaster = array of values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draw a box on the page where-ever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BOX_PARAM_format = describes how to evaluate incomming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In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Row /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milli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top_line       = top row (Y) of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left_side      = left most column (X)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bottom_line    = bottom row (Y)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right_side     = right most column (X)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line_thickness = thickness of the box line in in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RAF_option     = numeric Rectangular Area Fi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line_pattern   = pattern for line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shadow         = shadow indicator for box / 5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NE      north east ori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SE      south east ori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NW      north west ori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SW      south west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define a line and prin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XYfmt = describes how to evaluate incomming parame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Y       = top row (Y) of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X       = left most column (X)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W       = width of line 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H       = height of line (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AF     = numeric Fill Rectangular Are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Pattern = pattern for lin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 Commands -- PCL5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             PARAMETER                           COMMAND                                                         VAL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OB CONTROL COMMANDS:</w:t>
      </w:r>
    </w:p>
    <w:p>
      <w:pPr>
        <w:pStyle w:val="PreformattedText"/>
        <w:bidi w:val="0"/>
        <w:jc w:val="left"/>
        <w:rPr/>
      </w:pPr>
      <w:r>
        <w:rPr/>
        <w:t>Res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                                                       &lt;Esc&gt;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             # of Copies (1-99)             &lt;Esc&gt;&amp;l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x/Duplex Ope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x/Duplex Print          Simplex                        &lt;Esc&gt;&amp;l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-Edge Binding              &lt;Esc&gt;&amp;l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-Edge Binding             &lt;Esc&gt;&amp;l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-Edge 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Registration         # of Decipoints (1/720")       &lt;Esc&gt;&amp;l#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Edge (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Registration         # of Decipoints (1/720")       &lt;Esc&gt;&amp;l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de Selection           Next Side                      &lt;Esc&gt;&amp;a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nt Side                     &lt;Esc&gt;&amp;a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Side                      &lt;Esc&gt;&amp;a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Separation                                               &lt;Esc&gt;&amp;l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CONTROL COMMANDS:</w:t>
      </w:r>
    </w:p>
    <w:p>
      <w:pPr>
        <w:pStyle w:val="PreformattedText"/>
        <w:bidi w:val="0"/>
        <w:jc w:val="left"/>
        <w:rPr/>
      </w:pPr>
      <w:r>
        <w:rPr/>
        <w:t>Page Length and Siz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ource                  Eject Page                     &lt;Esc&gt;&amp;l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per Tray                     &lt;Esc&gt;&amp;l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Feed                    &lt;Esc&gt;&amp;l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Envelope Feed           &lt;Esc&gt;&amp;l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er Tray                     &lt;Esc&gt;&amp;l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Feeder                &lt;Esc&gt;&amp;l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Destination             Upper Output Bin               &lt;Esc&gt;&amp;l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r Output Bin                &lt;Esc&gt;&amp;l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                    Executive                      &lt;Esc&gt;&amp;l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                        &lt;Esc&gt;&amp;l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                         &lt;Esc&gt;&amp;l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4                             &lt;Esc&gt;&amp;l2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:                  Monarch                        &lt;Esc&gt;&amp;l8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 10                         &lt;Esc&gt;&amp;l8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L                             &lt;Esc&gt;&amp;l9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5                             &lt;Esc&gt;&amp;l9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Length                   # of Lines                     &lt;Esc&gt;&amp;l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                   Portrait                       &lt;Esc&gt;&amp;l0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scape                      &lt;Esc&gt;&amp;l1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erse Portrait               &lt;Esc&gt;&amp;l2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erse Landscape              &lt;Esc&gt;&amp;l3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irection               # Degrees of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unterclockwis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0 degree increments only)   &lt;Esc&gt;&amp;a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 and Text Leng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                    # of Lines                     &lt;Esc&gt;&amp;l#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Length                   # of Lines                     &lt;Esc&gt;&amp;l#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                  # of Columns                   &lt;Esc&gt;&amp;a#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                  # of Columns                   &lt;Esc&gt;&amp;a#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Horizontal Margins                                     &lt;Esc&gt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ation Skip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ation Skip              Disable                        &lt;Esc&gt;&amp;l0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                        &lt;Esc&gt;&amp;l1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Column 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Moti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MI)                       # of 1/120" Increments         &lt;Esc&gt;&amp;k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Line 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Moti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MI)                       # of 1/48" Increments          &lt;Esc&gt;&amp;l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pacing                  1 line/inch                    &lt;Esc&gt;&amp;l1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nes per inch)            2 lines/inch                   &lt;Esc&gt;&amp;l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lines/inch                   &lt;Esc&gt;&amp;l3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lines/inch                   &lt;Esc&gt;&amp;l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lines/inch                   &lt;Esc&gt;&amp;l6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lines/inch                   &lt;Esc&gt;&amp;l8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lines/inch                  &lt;Esc&gt;&amp;l1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 lines/inch                  &lt;Esc&gt;&amp;l16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 lines/inch                  &lt;Esc&gt;&amp;l2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8 lines/inch                  &lt;Esc&gt;&amp;l48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POSITIONING:</w:t>
      </w:r>
    </w:p>
    <w:p>
      <w:pPr>
        <w:pStyle w:val="PreformattedText"/>
        <w:bidi w:val="0"/>
        <w:jc w:val="left"/>
        <w:rPr/>
      </w:pPr>
      <w:r>
        <w:rPr/>
        <w:t>Vertical and Horizont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Position             # of Rows                      &lt;Esc&gt;&amp;a#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ots                      &lt;Esc&gt;*p#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&amp;a#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Position           # of Columns                   &lt;Esc&gt;&amp;a#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ots                      &lt;Esc&gt;*p#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&amp;a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Line Feed                                               &lt;Esc&gt;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Termin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ermination              CR=CR; LF=LF; FF=FF            &lt;Esc&gt;&amp;k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=CR+LF; LF=LF; FF=FF         &lt;Esc&gt;&amp;k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=CR; LF=CR+LF; FF=CR+FF      &lt;Esc&gt;&amp;k2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=CR+LF; LF=CR+LF; FF=CR+FF   &lt;Esc&gt;&amp;k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/Pop Pos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/Pop Position             Push                           &lt;Esc&gt;&amp;f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                            &lt;Esc&gt;&amp;f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  <w:t>Symbol Set Sel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Symbol Set            ISO 60: Norwegian 1            &lt;Esc&gt;(0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4: United Kingdom          &lt;Esc&gt;(1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69: French                 &lt;Esc&gt;(1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21: German                 &lt;Esc&gt;(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15: Italian                &lt;Esc&gt;(0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soft Publishing           &lt;Esc&gt;(6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kTop                        &lt;Esc&gt;(7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 Text                        &lt;Esc&gt;(10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International          &lt;Esc&gt;(13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US                     &lt;Esc&gt;(14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ITC Zapf Dingbats      &lt;Esc&gt;(9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 ITC Zapf Dingbats           &lt;Esc&gt;(10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Zapf Dingbats Series 100   &lt;Esc&gt;(11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Zapf Dingbats Series 200   &lt;Esc&gt;(12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Zapf Dingbats Series 300   &lt;Esc&gt;(13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 Math                        &lt;Esc&gt;(5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Math                   &lt;Esc&gt;(6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h-8                         &lt;Esc&gt;(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MA-94 Latin 1                &lt;Esc&gt;(0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11: Swedish                &lt;Esc&gt;(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17: Spanish                &lt;Esc&gt;(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6: ASCII                   &lt;Esc&gt;(0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                         &lt;Esc&gt;(1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man-8                        &lt;Esc&gt;(8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                       &lt;Esc&gt;(9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8                           &lt;Esc&gt;(10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8 D/N                       &lt;Esc&gt;(11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8                           &lt;Esc&gt;(12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 Font                        &lt;Esc&gt;(15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Spacing               Fixed                          &lt;Esc&gt;(s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portional                   &lt;Esc&gt;(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Pitch                 # Characters/inch              &lt;Esc&gt;(s#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itch Mode                10.0 cpi                       &lt;Esc&gt;&amp;k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.67 cpi                      &lt;Esc&gt;&amp;k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0 cpi                       &lt;Esc&gt;&amp;k4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Siz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Height                # Points                       &lt;Esc&gt;(s#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Style                 Upright (Solid)                &lt;Esc&gt;(s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alic                         &lt;Esc&gt;(s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ensed                      &lt;Esc&gt;(s4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ensed Italic               &lt;Esc&gt;(s5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ed (Extra Condensed)   &lt;Esc&gt;(s8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anded                       &lt;Esc&gt;(s24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line                        &lt;Esc&gt;(s3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line                         &lt;Esc&gt;(s64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dowed                       &lt;Esc&gt;(s128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line Shadowed               &lt;Esc&gt;(s16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dditional style values may be obtained from the related documentation</w:t>
      </w:r>
    </w:p>
    <w:p>
      <w:pPr>
        <w:pStyle w:val="PreformattedText"/>
        <w:bidi w:val="0"/>
        <w:jc w:val="left"/>
        <w:rPr/>
      </w:pPr>
      <w:r>
        <w:rPr/>
        <w:t>provided with HP's fon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CL5 LaserJet Printers allow you to specify complex structures (contours,</w:t>
      </w:r>
    </w:p>
    <w:p>
      <w:pPr>
        <w:pStyle w:val="PreformattedText"/>
        <w:bidi w:val="0"/>
        <w:jc w:val="left"/>
        <w:rPr/>
      </w:pPr>
      <w:r>
        <w:rPr/>
        <w:t>outlines, shading etc.) and widths as well as posture. Refer to the PCL5</w:t>
      </w:r>
    </w:p>
    <w:p>
      <w:pPr>
        <w:pStyle w:val="PreformattedText"/>
        <w:bidi w:val="0"/>
        <w:jc w:val="left"/>
        <w:rPr/>
      </w:pPr>
      <w:r>
        <w:rPr/>
        <w:t>LaserJet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 We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Font Stroke Weight    Ultra Thin                     &lt;Esc&gt;(s-7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Thin                     &lt;Esc&gt;(s-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                           &lt;Esc&gt;(s-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Light                    &lt;Esc&gt;(s-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ght                          &lt;Esc&gt;(s-3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mi Light                     &lt;Esc&gt;(s-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mi Light                     &lt;Esc&gt;(s-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dium (book or text)          &lt;Esc&gt;(s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mi Bold                      &lt;Esc&gt;(s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mi Bold                      &lt;Esc&gt;(s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ld                           &lt;Esc&gt;(s3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Bold                     &lt;Esc&gt;(s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ck                          &lt;Esc&gt;(s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Black                    &lt;Esc&gt;(s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ltra Black                    &lt;Esc&gt;(s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Typeface Fami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face Family               Courier                        &lt;Esc&gt;(s3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vers                        &lt;Esc&gt;(s4148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Printer                    &lt;Esc&gt;(s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G Times                       &lt;Esc&gt;(s410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any more typeface families are supported.  Refer to the PCL Comparis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Defaul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Default                  Primary Font                   &lt;Esc&gt;(3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ary Font                 &lt;Esc&gt;)3@</w:t>
      </w:r>
    </w:p>
    <w:p>
      <w:pPr>
        <w:pStyle w:val="PreformattedText"/>
        <w:bidi w:val="0"/>
        <w:jc w:val="left"/>
        <w:rPr/>
      </w:pPr>
      <w:r>
        <w:rPr/>
        <w:t>Under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                    Enable Fixed                   &lt;Esc&gt;&amp;d0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Floating                &lt;Esc&gt;&amp;d3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                        &lt;Esc&gt;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Pri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 Print Data        # of Bytes                     &lt;Esc&gt;&amp;p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MANAG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Font ID                Font ID #                      &lt;Esc&gt;*c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and Character Control    Delete all Fonts               &lt;Esc&gt;*c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all temporary fonts     &lt;Esc&gt;*c1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last font ID specified  &lt;Esc&gt;*c2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                   &lt;Esc&gt;*c3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font temporary            &lt;Esc&gt;*c4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/Assig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ked font as temporary    &lt;Esc&gt;*c6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ion by ID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ont (with ID #)       ID # primary font              &lt;Esc&gt;(#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 # secondary font            &lt;Esc&gt;)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CRE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descriptor               # of bytes                     &lt;Esc&gt;)s#W [dat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nt h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character            # of bytes                     &lt;Esc&gt;(s#W [dat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code                Character code # (decimal)     &lt;Esc&gt;*c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>PCL Vector Graphics Switching/Set-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CL Mode                Use previous PC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%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current HP-GL/2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cursor position      &lt;Esc&gt;%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HP-GL/2 Mode            Use Previous HP-GL/2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%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current PC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%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GL/2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ize             Horizontal size in inches      &lt;Esc&gt;*c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GL/2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ize               Vertical size in inches        &lt;Esc&gt;*c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ictur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Point                Set anchor point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*c0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ize             Decipoints                     &lt;Esc&gt;*c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ize               Decipoints                     &lt;Esc&gt;*c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Graph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ter Resolution            75 dots/inch                   &lt;Esc&gt;*t75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dots/inch                  &lt;Esc&gt;*t100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0 dots/inch                  &lt;Esc&gt;*t150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dots/inch                  &lt;Esc&gt;*t30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Graphics Present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               Rotate image                   &lt;Esc&gt;*r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dscape compatible         &lt;Esc&gt;*r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Raster Graphics         Left Ras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gin                       &lt;Esc&gt;*r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Cursor                 &lt;Esc&gt;*r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Y Offset               # of Rast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vertical movement         &lt;Esc&gt;*b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ode            Uncoded                        &lt;Esc&gt;*b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Length Encoded             &lt;Esc&gt;*b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g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                      &lt;Esc&gt;*b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ta Row                      &lt;Esc&gt;*b3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Raster Data          # of Bytes                     &lt;Esc&gt;*b#W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Raster Graphics                                          &lt;Esc&gt;*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Height                 # Raster Rows                  &lt;Esc&gt;*r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Width                  # Pixe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Resolution         &lt;Esc&gt;*r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ODEL:</w:t>
      </w:r>
    </w:p>
    <w:p>
      <w:pPr>
        <w:pStyle w:val="PreformattedText"/>
        <w:bidi w:val="0"/>
        <w:jc w:val="left"/>
        <w:rPr/>
      </w:pPr>
      <w:r>
        <w:rPr/>
        <w:t>Imag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                    Solid Black (default)          &lt;Esc&gt;*v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id White                    &lt;Esc&gt;*v1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-defined Sh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tern                      &lt;Esc&gt;*v2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-defined Cross-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tern                      &lt;Esc&gt;*v3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cy Mode           Transparent                    &lt;Esc&gt;*v0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aque                         &lt;Esc&gt;*v1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cy Mode           Transparent                    &lt;Esc&gt;*v0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aque                         &lt;Esc&gt;*v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Area Fi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rizontal Size)           # of dots                      &lt;Esc&gt;*c#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*c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Size)             # of dots                      &lt;Esc&gt;*c#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*c#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ctangular Area         Solid Black                    &lt;Esc&gt;*c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e (solid white fill)       &lt;Esc&gt;*c1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ded Fill                    &lt;Esc&gt;*c2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oss-hatched Fill             &lt;Esc&gt;*c3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attern                &lt;Esc&gt;*c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ID                    % of Sh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of Pattern              &lt;Esc&gt;*c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ing                       2% Gray                        &lt;Esc&gt;*c2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% Gray                       &lt;Esc&gt;*c1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% Gray                       &lt;Esc&gt;*c1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% Gray                       &lt;Esc&gt;*c3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% Gray                       &lt;Esc&gt;*c4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0% Gray                       &lt;Esc&gt;*c7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% Gray                       &lt;Esc&gt;*c9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% Gray                      &lt;Esc&gt;*c10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                      1 Horizontal Line              &lt;Esc&gt;*c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Vertical Lines               &lt;Esc&gt;*c2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Diagonal Lines               &lt;Esc&gt;*c3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Diagonal Lines               &lt;Esc&gt;*c4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Square Grid                  &lt;Esc&gt;*c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Diagonal Grid                &lt;Esc&gt;*c6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ID                      Macro ID #                     &lt;Esc&gt;&amp;f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ntrol                 Start Macro Definition         &lt;Esc&gt;&amp;f0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 Macro Definition          &lt;Esc&gt;&amp;f1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e Macro                  &lt;Esc&gt;&amp;f2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Macro                     &lt;Esc&gt;&amp;f3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Overlay                 &lt;Esc&gt;&amp;f4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 Overlay                &lt;Esc&gt;&amp;f5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Macros                  &lt;Esc&gt;&amp;f6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All Temporary Macros    &lt;Esc&gt;&amp;f7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Macro ID                &lt;Esc&gt;&amp;f8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Temporary                 &lt;Esc&gt;&amp;f9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Permanent                 &lt;Esc&gt;&amp;f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HINTS:</w:t>
      </w:r>
    </w:p>
    <w:p>
      <w:pPr>
        <w:pStyle w:val="PreformattedText"/>
        <w:bidi w:val="0"/>
        <w:jc w:val="left"/>
        <w:rPr/>
      </w:pPr>
      <w:r>
        <w:rPr/>
        <w:t>End-of-Line Wrap                Enabled                        &lt;Esc&gt;&amp;s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                       &lt;Esc&gt;&amp;s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unctions               ON                             &lt;Esc&gt;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                           &lt;Esc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scape sequences can be found in your HP Printer User'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the sample invoice program supplied with LJPRTIII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and returning th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PRTIII (TM) Source Cod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is form and mail it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ol City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3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neapolis, MN  55415-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SOL GmbH               Tel.:+49-40-76612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e Str.35a               Fax :+49-40-76656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073 Hamburg              BBS :+49-40-76655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                    CIS :100112,3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:  5.25" disk  ___ 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ents or suggestion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ource Code Registration, includes disket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ersion                                              $ 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nesota residents add 7.0% sales tax.                            $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add $5 shipping and handling per order         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 through SOFTSOL in Europe you can also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asterCard, please provide us with the no.,expiry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                76276,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