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cw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MAKEHELP_-_A_Utility_to_Build_and_Maintain_Online_HELP_Messages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dy Richter               January 27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lease of Nantucket Software's CLIPPER compiler, cre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sensitive, fully interactive HELP capability for dBASE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became an attainable reality for non-technical programm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is package, this capability was available in only 3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if you modified the DOS keyboard processor to intercept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sequence, then determine your specific location with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program (which calls for complex assembly language u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if you designed a HELP program written around dBASE's SE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, and initialized variables for program location a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put prompt (which requires a lot of extra coding to handl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ing the HELP program and restoring conditions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n retu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or if you purchased a separate package, compiled into a .CO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the like) executed from within your dBAS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R provides a mechanism for making this context information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P program or any other program: the SET KEY #n# TO #progname# command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pressing key  'n' causes CLIPPER to load and execute module 'progname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passes three parameters:  the name of the program current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, the current source code line number, and the name of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for user input.  Once 'progname' finishes executing, control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program at the las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CLIPPER sets key F1 (actually, key 28) to HELP.PRG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s been linked into your program, HELP will automatically be ru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F1 is pressed.  You can override this default and, for example, assign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ELP program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KEY -9 T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key F1 (key 28) will be available for anoth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tucket provides a sample HELP program in their documentation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everal major shortcoming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Changing HELP messages will require recompiling and relink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urce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Printing messages can only be accomplished by printing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; this is not a format readily presentable to an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If HELP.PRG is compiled into your main program, the resulting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your program may be too large to fit into memory in one pie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require you to use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#MAKEHELP                          #                      January 27, 1987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olve these difficulties, I wrote a different version of HELP.P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on this diskette.  This version stores help message in a memo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lled HELP_MSG) linked to a particular variable (stored in the field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_VAR).  When F1 is pressed, the HELP program defines the current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rea, opens area 9 for the HELP database, and searches that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assed variable name.  If the variable is not found, a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nd control returns (after some housekeeping) to th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f the variable is found (that is, if a help messag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for it), the message is displayed at the bottom of the scre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R's MEMOEDIT() command.  Use of MEMOEDIT is key to this routin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program author to provide as much HELP information as is des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llowing the user to see as much or as little of the final message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(since MEMOEDIT allows for scrolling up and down through a memo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user exits MEMOEDIT (by pressing either the F1 key again, or ES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ing 'Y' to the 'Abort edit' prompt), HELP selects the original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original screen, and returns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HELP does have some limitations.  In particular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context sensitive (unless you never use the same name for a vari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laces - unlikely if you have separate add/delete/change routines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roblem, the easiest solution is to modify the structure of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to add the program name and/or line number of the different us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, you would also have to modify HELP.PRG to look for thes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HELP_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ing your HELP files and messages is the function of MAKEHELP.P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d on this diskette.  This routine creates a unique help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system (named 'xxxxxHLP', with 'xxxxx' replaced by your 1-to-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ystem acronym), and allows you to add, change, delete, view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your messages.  MAKEHELP should not be included in your system's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; only HELP itself must be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HELP makes extensive use of two CLIPPER 'extensions' to dBASE: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ment of memo fields as string variables, and its use of array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bined in the print routine (procedure SUBSTRING), where the memo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runcated just before the phrase 'END OF MESSAGE', then placed into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.  This last operation uses the MEMOTRAN function (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tucket) and the LAT function (written by me) to remove control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parate the memo field into separate elements broken at the end of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'kludge' in the HELP procedure at the end of MAKEHELP: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uses a procedure called SETCOLOR to set display colors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to determine the colors in use in the calling program, and restor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help message has been displayed.  I'm currently looking for a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the current color setting in CLIPPER without resorting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nky approach;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HELP and HELP are freely available for use within DOE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s - but please let me know of any problem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y available for use within 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