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hn T. Opincar, Jr. [OpinSo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 71631,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should hav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pack.c      C source for memop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pack.obj    Summer '87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pak5.obj    5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emopack(), simply include the appropriate OBJ file when you 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memopack is  "memopack(sDbfName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mments at the beginning of memopack.c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mopa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