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AGE  DATA INPUT SCREEN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RAGE Data Input Screen interface allows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 Display, Append, Edit Or Browse Data Inpu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applications quickly and simply with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more powerfull features as well such being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Multi-page data input screens, security level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ic fields in the form, dynamically resiz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ing of data input screens, add edit updat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 used in the input screen, drag and drop fiel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color fields and descriptive text plus screen pa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lines or any ascii characters, built in network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of relations without ever having to recomp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nk your applica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is document we use the word objects or th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ion DIS in place of the phrase Data Input Scree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AGE Consists of two libraries the eXtended library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here enables the user to create design and redisig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MIRAGE objects in an interactive visual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or WYSIWYG (What you see is what you get)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 made during the design cycle are implemented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there is no compile, edit, link cycle to slow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down 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library is optimized for use with the finishe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program, with all of the eXtended and interactiv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taken out producing an optimum sized executable fil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ducing the memory overhead significantly 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veloper simply links in the eXtended interactive librar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development, then on the final link switches to to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library, its that simple . There are no changes to b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to any code or the clients environment (Autoexec/Config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) files 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n't have to learn a template language either to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 the MIRAGE objects into your code, the templat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is CA CLIPPER 5.x(tm), and nothing in the MIRAG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is 'hard coded' until you make that final link with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mall non interactive MIRAGE library, Plug'n'Play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become a reality with MIRAGE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all to the MI_DIS function is implemented in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programming style and should be familiar to anyone wh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used xBase UDF's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the MIRAGE library being interactive, visual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mmediate, another advantage of using MIRAGE is tha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ext which would normally be stored in the completed ex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data input screen is stored externall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00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saving on memory, storing all of the text externally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reduce the size of the finished exe, and could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foreign language versions of the program to be create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aving to change a single line of programming code 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tated elsewhere we have split the program into two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 one is called MIDISX.LIB the extended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and the other MIDIS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ded interactive version of the library has a buil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acility to add, edit view, delete or list any of a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parameters right there on the screen as you develop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difficult to say exactly what code size the MIRAG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will add to your code but linking with the smalle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ibraries will significantly reduce any overhead 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that don't like wading through Doc file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included the GO_MIDIS.OBJ module in the MIDISX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which can be compiled and run to give a brief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kthrough of the libraries capabilities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lso include a prg file called 'RUNMIDIS' that contain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he one line .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_MIDIS()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can link and run by doing the following .......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Dos prompt enter .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CLIPPER RUNMIDIS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RTLINK FI RUNMIDIS lib clipper,extend,MIDISx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o fire up the exe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RUNMIDIS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'RUNMIDIS' file to a new directory before starting,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ut the MIDISX libraries in the same directory o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where in your path statement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mo file only takes a few minutes to run, you can ad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detail to as you like while the demo is running o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ny of the 'Dissys.dbf.' and "Dissys.ntx" files creat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demonstration and start again 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difference between this version and the full versio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the full version does not display our ordering detail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each session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not FREE if after two weeks you are still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oftware you should register the software and sen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the registration fee, see the the ordering details at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document .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01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lso supply the MIRAGE non extended optimised library fo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ing into your distributed applications, plus there i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of purchasing a typeset manual with th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r stay with the doc files provi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the extra expense see the order form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xecutable created with this version of the library ca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inked with the smaller version of the MIRAGE library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d 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read the distribution details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for details of distributing the eXtended MIRAG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with your application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ouldn't write tighter code if we rewrote the menu eng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menu objects every time we called a menu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we only generate the code which changes tha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generation is usefull for creating differen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executable for different clients, also there is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having all the parameters compiled into the ex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n example of calling the DIS screen objec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development and from a parameter source code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s been generated compiled and link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prior to distribu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#define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FDEF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_DIS("B","MAIN SCR","DISSYS",aDbfs,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_DIS("B","MAIN_SCR()","DISSYS",aDbfs,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Dissys' DIS obj database is no longer required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in the call as a trace for the developer to se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where generated from, all parameters are gener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nction/array which takes the form of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AIN_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ar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[1]:=Array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[1][1]:=" Main Screen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[1][2]: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[1][3]:=" Esc To Quit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More assignments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see the only changes required by the developer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an underscore in the Data Screen Object name and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renthesis and to compile and link the generat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application MI_DIS works as befor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.code generation facility is available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02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AGE Multi Page Data Input Screens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ion code and notes for MIRAGE Data Input scree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1, 1993 R &amp; A Associates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all to the MIRAGE Data Input Screen function will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the specified Data Input Screen Object Database and if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ound will ask if you wish to create the database requir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ore all of the data input screen information 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Yes, the program will create a new database an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first field from the cDataDbf database specified i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eft hand corner of the Data Input Screen .We have har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the creation of a sample data dbf called 'DataDbf' which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 throughout the GO_MIDIS.OBJ demonstration 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xample [1] calling an append data input screen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arameters &lt; cObject_type &gt;, &lt; cObject_database &gt;, ;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&lt; cScreen_name &gt;, &lt; cDataDbf &gt;, ;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&lt; nUser_Privilege &gt;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_DIS('A','DisSys','Cust_Appnd','DataDbf',1)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ll will create the database 'DisSys' and check if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Dbf is available .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abase 'DataDbf' is open and is the current area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 program will proceed otherwise the program will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open the database in a new work area 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create a full screen bordered page with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field from 'DataDbf' positioned in the top left han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 .The DataDbf and the field placed on screen are now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append mode situation so to cancel the read and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press Esc . Details for resizing moving and add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fields follow .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ser_Privilege variable can be set from another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 or hard coded into the function call a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. If the field in the Screen database called U_Priv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number higher than the nUser_Privilege variable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, then the 'DataDbf' field and corresponding say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are hidden from the user 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03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resizing the data input screen using the ALT+LEFT arrow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to start the movement routine, select relative the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the ALT key and holding down the CTRL key move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left hand corner up and across with the other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keys 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creen is the size you want switch to the ALT ke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ve the screen to the position you want it in, releas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or CTRL key and press any other key to indicate tha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finished adjusting the screen size/position the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'yes' at  the next prompt to save the new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more fields from the specified 'DataDbf' enter ALT+Z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keyboard then select View, Press ALT+G and the curso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to a full block press F7 and a list of field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esented for you to tag using the spacebar 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one press Ctrl+End to return to the Data Input Scree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tice will appear informing you of which field is abou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placed on the Data Input screen the field may b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ing or shown in a different color to the rest of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.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 position clear of all the other fields or say string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enter to drop the field on the screen . A colo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laced in front of the field this is a handle to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string which can be picked up after all the field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have been placed 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, saystrings,getpictures etc can all be edited from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by simply pressing the relative function key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 for brief help with function key actions 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xample [2] calling an Edit data input screen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arameters &lt; cObject_type &gt;, &lt; cObject_database &gt;, ;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&lt; cScreen_Name &gt;, &lt; cDataDbf &gt;, &lt; nUser_Privilege &gt;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_DIS('E','DisSys','Cust_Edit','DataDbf',1)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'DisSys' data input screen database has been create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evious call but the screen name has changed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ask if you wish to create a new group of scree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's. Select yes and continue, again a full screen pag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with the first field from the current databas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at the top left hand corner of the screen . The fiel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ll be in an edit situation so press  Esc to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with the demonstration . Or resize the screen the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screen page about and possibly add more fields 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04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xample [3] calling an Browse data input screen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arameters &lt; cObject_type &gt;, &lt; cObject_database &gt;, ;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cScreen_name &gt;, &lt; nUser_Privilege &gt;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_DIS('B','DisSys','Cust_Brow','DataDbf',1)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data input screen database and the screen name alread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the program will display the screen page specified .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now in a browse situation for which the defaul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key strokes will have the following affect 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keys can be changed to suit individual requirement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Objects Parameter Form , more detail on how to d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llow 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all keyboard keys  between 0 and 255 s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can be keyboarded into the program from an external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routine explained in more detail later 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e is case insensative, so specifying a lower cas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action key at the action key edit section may not work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ntended 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Go Top 1st record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Go Bott last record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        Display Next page of fields if any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   Display previous page of fields if any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       Save and exit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Quit, without saving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" or "n"  Skip to next record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" or "p"  Skip to previous record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" or "a"  Append new record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" or "e"  Edit record displayed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outines are supplied in source code form and can b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emented by your own routines if required 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" or "s"  Search for a value , a simple locate routin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Q" or "q"  Set a Query or filter condition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        Delete record displayed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default keys which are setup when a new scree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is created they can be changed to any key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you require by Zooming in to the object paramete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(ALT+Z) .The program creates a '.INF' file with the sam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s the screen database specified .So this '.INF' fil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distributed with the application otherwise th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automatically default back to the keys set above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05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o save redefining keys every time a new screen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is created copy the inf file from one setup to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new data input screen database specified using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copy command .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set of keys above will only have an effect whils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browse screen situation the Home, End, PgUp, PgDn, Esc,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+End are universal to all screen types, or whatever you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 them as 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assumes that you have purchased the MI_Menu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library if not then you can change the calls t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_MENU to call a routine of your own 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xample [4] calling a Display data input screen with menu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arameters &lt; cObject_type &gt;, &lt; cObject_database &gt;,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&lt; cScreen_Name &gt;, &lt; cDataDbf &gt;, ;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&lt; nUser_Privilege &gt;, &lt; cOptional_menu_function &gt;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all to the external menu routine is a characte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tring so we must declare the function as external if i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sn't linked anywhere else 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_DIS("D","DisSys","Cust_Disp","DataDbf",1,;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I_MENU('B','DISMENU','B_BarMain')"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a display data input screen without a call to a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menu or any other function will display the first pag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ata input screen and the current record of the DataDbf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return immediately to the calling function 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a menu from the MI_MENU library will instruct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display the data input screen and then exit to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pecified . This very powerful feature means that you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nter your own routines for appending /editing /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skipping etc. right into the data input scree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o carry out the default operations of any of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 screen key definitions above 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enu displayed press ALT+Z to zoom in on the menu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then in the action prompt call a built in functio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MI_DoExit() with the numeric key to stuff into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and return to the menu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 when using the external menu or function call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you may call a "Display" only screen initially bu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you are calling an external routine immediately afte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s displayed you will need to stuff keys into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from your external routine to have the appropriat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 .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 to keyboard "A" for append into the system, i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 prompt you would enter something lik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_DoExit(ASC('A')).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06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it and return to the calling application a prompt woul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as ' Quit ' and in the action field of the menu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screen enter MI_DoExit(27) 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description assume that the interactive library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linked and the default key specs have not bee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ed.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MI_DoExit does is keyboard the key specified + the Es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to kill the external menu, the key specified is extracte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public memvar which is acted upon when the menu quit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rogram returns to MI_DIS which then redisplays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ecord of DataDbf and calls the menu function specifie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ublic variable called ik_menu picks up the specifi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the esc key exits the menu program returning t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carrying out the appropriate action 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sc whilst using an external menu routine will hav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ffect other than to make the program loop define a qui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to exit both routines 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alling a new data input screen and external menu togethe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rst time with the Data Input Screen &lt;cObject_Type&gt;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s "D", the program will first ask if you wish t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 data input screen answering yes to this prompt wil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 new screen and place a field in the top left han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 of the screen and then exit out to the menu 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enu is also a new item the program will ask do you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create a new menu, answering yes to this prompt will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menu with the first prompt named as "  File  "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LT+Z to get to the menu definition screen, then chang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mpt name to either " Add " or " Edit ", in the Promp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enter either MI_DoExit(ASC("A")) or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_DoExit(ASC("E")) respectively . It is also advisable t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" Quit " prompt with the Prompt Action as MI_DoExit(27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you to ESCape from the reentry loop 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added these new prompts press Ctrl+End to sav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nd ESC to get back to the original menu screen display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again to initialize the new prompts and make them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for selection 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either the Add or Edit prompt just entered into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Objects Parameter Form, the menu will disappear and you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laced in the MI_DIS function again in either edit o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mode , whereby you can resize the screen move th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or add new fields by entering the specified keys a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 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rnal menu function must be passed as a characte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o if the function MI_MENU isn't called anywhere els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ogram file issuing the MI_DIS call it must b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ed with the EXTERNAL statement like below 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MI_MENU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07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Manipulation and Associated Routine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keys available when at the Object Paramete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pection Form (after pressing ALT+Z) 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K  Copy displayed variable parameters to a new recor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"View" from the object inspection form menu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G  Switch screen into graphics mode for the movement o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nd any optional say text interactively +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new fields from any DataDbfs or the drawing of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or ascii characters 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entering ALT+G the following function keys come int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Help screen for action keys in this section of the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Edit Say text beneath cursor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Edit Get Picture/Valid/When clause of variable beneath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Move Say text below cursor to new position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Move Get field beneath cursor to new position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Move both say and get variables to new positi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Pick fields from the data database specified to place o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ge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Modify structure of 'DataDbf' specified 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Toggle (on/off) drawing of lines or any ascii characte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isplayed data input screen 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F9 Draw characters has been selected the following key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me into effect assuming the screen is in graphic mode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T  Toggle (next) line characters set to use , item 5 i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roup is an empty slot which can be used as a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r if left empty or to draw any ascii characte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aded into this slot 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L  List ascii characters to load into pen, if a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selected from the displayed list th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elected then becomes the current pen fo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ctually enter any alpha or numeric character direc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keyboard while in draw mode, but it is recommend tha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ay text field of the screen database being used,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xt string entry and manipulation 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08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't switch, resize or move screen pages while in graphic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so make sure the screen page is larger than require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ttempting to place any fields .It can easily be resize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Ctrl+End to save any changes and drop back in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Mode 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Drop previously picked field at the current curso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nd   Save placed fields screen positions and return ...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Scrap placed fields positions or any other alteratio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 .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A  Add a new screen page same screen name after last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in set ...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S  Scrap the screen page displayed removing the scree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nd any fields contained on the screen page 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I  Insert a screen page, occasionally you may want t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a screen page from say the last page to th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page in, enter ALT+I then confirm you want t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is page, select the page number that you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make the page displayed become . The pag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you select will be pushed (back/forward) 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nd the page displayed becomes the page numbe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use the page manipulation functions described her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entering them manually through the Object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Inspection Form screen display 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modify structure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altering the data types of fields may cause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crash with the possible loss of data, if thi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happen the original database ie 'DataDbf' will hav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named TTEEMMPP.DBF prior to attempting to copy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field types across to the new structure 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s are given with the option to back out of this typ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ituation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keys operational at either the object paramete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or when the screen is displayed in real mode 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Z         : Zoom in on the displayed objects parameter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ArrowKeys : Move object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+Arrowkey : Resize Object (after pressing ALT+Arrowkey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ter the default action keys select "Key Edit" from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bar menu . Leaving the appropriate field empty an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return will display a list of ascii characters t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from 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box borders defined throughout these routines ar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tandard frame samples defined in box.ch with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fill character defined .A Border definition of 0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no border but any fill character will be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ed through out the screen display 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09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number greater than 4 for a list of box outlin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a blank fill character and pressing return will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n ascii table of characters to choose from 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\WHEN CLAUSE of any get field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atabase or group of databases in either the DataDbf o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 parameter have there field values scattered to an arra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MI_Dis function 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rray is created as a private array and is called 'afv'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rray of field values . Each area represents the firs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 of the array 'afv' and the second subscript is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umber within that database file 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where individual array subscripts are passed out of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_Dis system in a VALID or WHEN clause it is importan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files are always opened in the same order 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line function could be created to automatically determin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ray subscript position by using something like ........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Sele:=SELECT("CUSTOMER"))=first subscript of the 'afv' arra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(nSele)-&gt;(FIELDPOS("LNAME")) to obtain the second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 of the arrays field value 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the arrays subscript for passing to a valid or whe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use we have included a function which returns the 'afv'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s two subscripts, to access them place a "?" in the vali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en field of the field variable being entered or edited a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Parameter Inspection Form and press Return .A box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showing this fields subscripts within the 'afv'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 .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pdate a single array element you may code the valid claus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like ..............................................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: afv[2,3]:=myfunc()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o pass the whole array out to myfunc ....................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: myfunc(afv)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picklist sample in MI_Sourc.prg showing how t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a box from parameters passed via the valid clause an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values from a database passed as a parameter and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pick a value from the list inserting the value in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fv array .If the fields are then saved with Ctrl+End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ll be written to the database 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 array which we create as a PRIVATE array is 'aDbfs'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reated as an array of dbf filenames whether there i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file passed or many with the second element of aDbf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Database name 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10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'afv' or the 'aDBfs' arrays should be able to b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ined via the CA CLIPPER(tm) Debugger by specifying them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atch points 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ing And Using Multiple Databases (Relational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far we have shown how we call a data input screen with 1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and no indexes .In this type of situation if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specified as "DataDbf" is already open along with it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indexes in the current work area the routine will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as described and select the "DataDbf" file 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situations you may want to use several database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together by a common field in a relationship, with up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15 indexes per database 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dex isn't there or hasn't been created then you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pass up to 15 index expressions along to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s well 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situations you will have more than one person wishing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ok at and or update the information in the relativ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s (Networking). So you need to pass possibly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3 parameters to the function detailing how to ope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etc, also it would be nice to be able to find ou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is using the file if you can't get your own particula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 on the file(s) required 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all in all we need to send possibly another 30+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to the data input screen function for *each*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hat we want to display /edit 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fully Clipper 5 multi-dimensional arrays come to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cue here, with a few define directives they could becom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most comprehensable 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on we have listed the define constants which can b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copied out to a file in your include directory from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file can be included into any prg file that call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_DIS with multiple files. Simply by using the includ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 (#include "MI_DIS.ch" for example ) at the top o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g file 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ine constants are quite wordy in order to make them self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ing and hopefully a little more comprehensable to an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ho is not yet completely familiar with clipper 5'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dimensional arrays 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define symbol is a subscript into an array which w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below, to the right of the numeric constant is 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what each element in the array will contain 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11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Description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R_NAME      1   // In a network situation may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be used to inform othe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users who has file lock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DBF_NAME       2   // Self explanatory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OPEN_MODE      3   // .T. = Exclusive,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.F. = Shared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ECS_TO_WAIT   4   // Seconds to wait before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failing operation and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putting up a notic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EX_AR       5   // Create a second array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here to hold up to 15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index name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EX_EXP_AR   6   // Create a third array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here to hold up to 15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index expressions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RELATED_FLD    7   // Linking field to relate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ny child dbf back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o the parent dbf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VIA            8   // Database driver to use default "DBFNT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PTH           9   // Path for file can be left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EXT           10  // may want to use dbfs with diff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left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SEL           11  // select area can be left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LOK           12  // logical .t. if you get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TRAN_NAME      13  // Give each fil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ctivity a transaction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name has no affect othe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an to inform th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developer about what th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setup does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12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X_1        1    // Index path and name 1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ru 15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X_2        2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X_3        3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X_4        4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X_5        5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X_6        6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X_7        7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X_8        8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X_9        9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X_10       1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X_11       11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X_12       12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X_13       13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X_14       14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X_15       15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_EXP_1     1    // Index expressions 1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Thru 15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_EXP_2     2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_EXP_3     3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_EXP_4     4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_EXP_5     5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_EXP_6     6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_EXP_7     7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_EXP_8     8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_EXP_9     9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_EXP_10    1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_EXP_11    11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_EXP_12    12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_EXP_13    13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_EXP_14    14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IND_EXP_15    15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UM_INDEX      15  // length of subarray for indexe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UM_INDEX_EXP  15  // length of subarray for index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expression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we have defined the structure of the array we nee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itialize the array, 1 element for each dbf that we will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.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itialization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ere 3 database files are to be used and related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an operation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aDbfs[3], i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Subarrays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1 TO len(aDbfs)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i]:={"", "", .F., 5, ;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(NUM_INDEX), ARRAY(NUM_INDEX_EXP), "", "","","",,,"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w fill in appropriate detail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13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1st child database parameters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1,USER_NAME]="Terminal 1"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1,DBF_NAME]:="\DIS\BEST"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1,OPEN_MODE]:=.F.      //Use in shared mod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1,SECS_TO_WAIT]:=5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1,INDEX_AR, INDX_1]:="\LNAME1"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1,INDEX_AR, INDX_2]:="\PCODE1"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1,INDEX_EXP_AR, IND_EXP_1]:="LNAME"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ant a unique index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1,INDEX_EXP_AR, IND_EXP_2]:="PCODE Unique"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1,RELATED_FLD]:="LNAME"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1,TRAN_NAME]:="Order Entry"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2nd Child Database parameters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2,USER_NAME]="Terminal 1"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2,DBF_NAME]:="\DIS\YEST"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2,OPEN_MODE]:=.F.        //Use in shared mode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2,SECS_TO_WAIT]:=5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2,INDEX_AR,INDX_1]:="\LNAME2"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2,INDEX_AR,INDX_2]:="\PCODE3"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2,INDEX_EXP_AR,IND_EXP_1]:="LNAME"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ant a unique index here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2,INDEX_EXP_AR,IND_EXP_2]:="PCODE Unique"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2,RELATED_FLD]:="LNAME"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2,TRAN_NAME]:="Order Entry"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3rd Parent Database  last file in list for any group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3,USER_NAME]="Terminal 1"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3,DBF_NAME]:="\DIS\TEST"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ant to use this dbf exclusively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3,OPEN_MODE]:=.T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3,SECS_TO_WAIT]:=5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3,INDEX_AR,INDX_1]:="\LNAME3"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3,INDEX_AR,INDX_2]:="\PCODE2"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3,INDEX_EXP_AR,IND_EXP_1]:="LNAME"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3,INDEX_EXP_AR,IND_EXP_2]:="PCODE"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arents linking field is left empty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3,RELATED_FLD]:=""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3,TRAN_NAME]:="Order Entry"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e now call the MI_DIS function with our newly created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rray of parameters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_DIS("E","MyScrns","Order_Ent",aDbfs,1)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14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calling a single file any databases open when MI_DI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 will be preserved in there original area the index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f they exist will be set to the order defined in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 array . If the indexes specified do not exist they will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reated in the directory specified by the path statement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relationships linked back to the parent databas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 the last database specified in the array structure ) ar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they will be assumed to be the relationship set up fo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ata input session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lready open file(s) and relationships are not in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hat you require them for this data input session the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up to the developer to close the files and start afresh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arameters contained within the aDbfs array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_DIS networking routines use a safety method of locking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y dbf files being updated, that is to obtain either a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lock on the parent dbf file for the duration of an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or a file lock if deleting records in the file(s)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ned 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ppending blank the system does not attempt to lock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until the user attempts to save the data even then,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s are only maintained during the short period of th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operation 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when appending blank record(s) because we have setup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be used with multiple files we attempt to obtain 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ock on each of the databases that we are attempting 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during the short period when values are replaced in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respective files 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e can't get the locks on all the databases required an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time specified in the secs_to_wait parameter of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 array, the default notice is displayed, from which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can query who has the respective file(s) locked,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can also see at what time the lock was placed on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.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 a situation where you can't or do not want t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afety locking as described above then you can substitut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networking routines for ours see below 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routines are based on the NetUse(cDbf,lopen_mode,nSecs),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ock(n) and RecLock(n) routines supplied with clipper i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ks.prg normally installed in th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5\source\sample directory of the default clipper5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with the following modifications 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Use(cDbf,lOpen_mode,nSecs_to_wait, cV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netuse specifies Use cDbf exclusive or shared we hav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the NEW clause to each of these lines . Our internal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check to see if the cDbf file is already open so ther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 danger of opening the data file twice in different work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providing the file hasn't been opened using a differen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 ie USE TEST ALIAS REST .We also specify the VIA cl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efaults to "DBFNTX" if not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15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re is an ALERT routine where a selection to view fil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s is offered to the operator . If selected this trigger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nction called ViewLog() 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ock(nSecs)  &amp;  RecLock(nSecs)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all that we have done here is to put in a ALERT box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with the option to view the log of users if a file lock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be obtained within nSecs 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on't use the Addrec(nSecs) at all from locks prg instead w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a function described below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e append blank records or multiple blank records in 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al setup we call a routine called MI_TranUpDate(aDbfs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attempts to get all locks before appending blank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work area with a simple loop through the aDbfs array 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supplied the routines in source code form and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they receive so that you can if you wish implemen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routines with the same function names and by linking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own routines you can then take control of the fil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/locking operations 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s are opened elsewhere the program will not error o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 you that they are already open the routine will assum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have opened them for some other reason and continue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only inform you if you attempt to obtain 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 on a particular file which is already locked 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is opened elsewhere (ie not via MI_Dis) the use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will not be updated with the details of any file opene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ly to the routine 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avoid conflicts with those of you already us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use,reclock and fillock from locks prg we have prefixed ou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routines with MI_ and supplied them as source cod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g file called MI_Sourc.prg if you want to implemen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locking routines before any file update 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covered passing a large number of parameters thr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_DIS function  so that all of the files and indexes etc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et up or created by passing just one parameter as a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 .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lves the problem of sending a varying amount of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down the line to the data input screen functio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east possible overhead 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ase the creation of the aDbfs array structur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further we have written a routine which enables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 clipper5 user to interactively add files and associate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to a new or existing array structure then call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or transaction file with the function detailed below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ing the many lines of code shown above down to a coupl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ines .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16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or create an array structure suitable for passing 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_DIS as a collection of parameters issue the following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 .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cTransaction:="OrderEnt.Trn"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ll the file control function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_Fcontrl(cTransaction)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r in any wait state *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KEY(K_F10,{||MI_Fcontrl(cTransaction)})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hen be presented with a full screen representation of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bfs array, each element or screen page represents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 required to open one dbf file and its associat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.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the first or displayed set of detail you simply selec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dit' to add another dbf file specification you select 'Add'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on and so forth 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e detail displayed the parent file (the last in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) select 'Make Parent' . Selecting this prompt will als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linking field blank 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Transaction file can't be found or is a nil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the routine will inform the caller and offer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to continue or return 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pecifications can be added, existing specifications can b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and when done the user must select "WRITE" to write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ile to disk . Pressing ESC will lose all changes 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ompted for a file name enter any valid dos path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 name . The extension will be ".TRN" to avoid conflic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ther files in the data directory specified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quire this setup or group of file(s) to pass t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_DIS you simply add the following function call to your fi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ead of the call to the MI_DIS function like below 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MI_Dis.ch"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aDbfs, nDbfs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:=MI_LoadTrn("OrderEnt.TR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=1 TO nDbfs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bfs[USER_NAME]:="Terminal 7"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_DIS('B','DisSys','MyDbfSc2',aDbfs,1)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etworking facilities are not required there is no ne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a user name for every dbf used, but you should specif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T. in the 'Excl. Y/N'  field of the full screen array editor 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 End Of Documentation MI_Dis Function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17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ope that you like the MIRAGE library, its power and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e of use we are adding new interfaces all the time to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CA Clipper 5.01 developers environmen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 you could register the product Via the Compuserv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scheme GO SWREG then enter the following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d # : 1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send either cash, or a sterling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order for no less than 30 Pounds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: R &amp; A Associates P.O Box 21 Daventry Northants NN11 4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Times &amp; Shipping Cost UK 9 pounds sterling        3 Day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 Of World   Call                      3 Day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lower, slower rates of delivery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h                        Ship Same day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tish postal order        Ship Same day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que                      Ship 7 Day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Money Order   Ship 7 Day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perate order form for detail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about the following code free MIRAGE interfaces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,Helpscreen,Alert &amp; Messag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a Inpu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Combos &amp; Radio Bo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able Brow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AGE for CLIPPER You Won't Believe Your eyes  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R &amp; A Associates 1991-1993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rademarks mentioned in MIDIS.DOC recognized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18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provided "as is" without warranty of any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. The entire risk as to the results and performance of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assumed by you.  Should the program prov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ctive, you (and not R &amp; A Associates. o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) assume the entire cost of all necessary servicing,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 or correction.  Further, R &amp; A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warrant, guarantee, or make representation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ing the use of, or the results of the use of thi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terms of correctness, accuracy, reliability,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ness, or otherwise; and you rely on the program an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results solely at your own risk.  R &amp; A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accept responsibility for system da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 of profit, or any other special, incidental, or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damage resulting from the use or inability t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roduct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&amp; A Associates, DOES warrant to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e of a REGISTERED product that the program disk(s) o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program is recorded be free from defects in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and workmanship under normal use and service for 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of ninety (90) days from the date of delivery a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idenced by a copy of your receipt.  R &amp; A Associates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and your exclusive remedy shall be replac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not meeting R &amp; A Associates Limited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19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POLICY AND COPYRIGHT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e method of marketing, MIRAGE is not in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.  It is copyrighted by R &amp; A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are reserved.  Copying, duplicating, selling o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distributing this product except as expressly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in the shareware Version Distribution Policy below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violation of the Law. However, we grant you the right,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act encourage you to make and distribute as many copie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shareware version as you wish, using any acceptabl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um of exchange, with the following provisions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hareware Version Distribution Policy 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Please feel free to distribute this shareware version a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en as you like, to any interested parties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Please do not distribute the program without all of it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related files, addendum files, and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Please obtain our written permission prior to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with any "Bundled" software packages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Please do not accept payment for the program a copy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of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0 per diskette may be charged whe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by a non-profit user-group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Please do not alter the program or documentation in any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ner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NOTE - Individuals, groups, vendors, or other softwar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companies which market diskettes containing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or other shareware programs for profit mus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written permission from R &amp; A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distribution.  See Appendix A for a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process application form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REGISTERED USER version of the program i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violation of license agreements and copyright Law!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S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&amp; A Associates are always in need of your opi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ll our products so that we may continue to improve ou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We encourage you to evaluate this sharewar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MIRAGE and let us know of your findings.  Printe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s by user groups or other publications may be mailed t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at P.O. Box 21, Daventry, Northants, NN11 4DL, ENGLAND fo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ttention of A.Cooksey, Marketing/Consul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20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Licensing Considerations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MIRAGE is designed for use with the CA CLIPPER5(tm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because of the nature of the MIRAGE library w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following Special Licensing Conditions 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Single Copy -- There is no restriction on how you distribut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pplication developed using MIRAGE so long as the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product is customized for an individual end-use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nnot be modified by the end user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Multiple Copies of the same application--Before you distribut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, you must write a letter to R &amp; A Associ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ly describing what the application do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outlining how MIRAGE is used in the application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RAGE Objects must not be modifiable by the end user vi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_DISx eXtended library module 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&amp; A Associates will expeditiously review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pplication is not in direct compet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AGE or any other database add-on package written by R &amp; 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and does not violate any contr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 that R &amp; A Asscociates may have with a third par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&amp; A Associates will send you an addendum to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review and sign the addendum and then return it t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&amp; A Associates . R &amp; A Associates legal representat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ign the addendum and send the final copy to you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of the final copy,you may proceed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vent that you wish to make the eXtended interactiv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es of MIRAGE available to your clients a separate cop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IRAGE must be purchased for each computer on which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will run. Please check with R &amp; A Associ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 quotations on multiple copies . In many cases substa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can be mad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: As early as possible in the development cycle of you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please contact R &amp; A Associates to mak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will not violate the above noted requirment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t possible, R &amp; A Associates want to avo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 where a developer invests a substantial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effort in an application, and then risks being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is not possible to sign an addendum to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21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is Shareware release for Profit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incerely desire to make our Shareware product available t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any people as possible through the electronic and catalog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network.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sk that individuals, groups, vendors, or other distribu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ies which market diskettes containing programs for profi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written permission from R &amp; A Associates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 This is a simpl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rward a copy of the application below if you 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MIRAGE Shareware for profit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apply to distribution for prof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We ask that the MIRAGE program not be included on a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with any other software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Please limit the copying fee to a maximum of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0 pe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and do not accept any other payments for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Distributors are asked to show evidence that they full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user registration of shareware products a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idenced by advertising or promotional material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your application for distribution, please include 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your promotional material and advertising copy.  Forwar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quest to: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&amp; A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 Box 21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ntry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ants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11 4DL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AND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n: A. Cook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NAME:___________________________________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PERSON:_________________________________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_________________  COUNTY:_____________ PCODE: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__________________________________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clude sample brochures, literature and advertising, if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!  We sincerely appreciate your interest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: 1.22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