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E00001 - Collating Sequ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00001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00001.C  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00001.OBJ - Object file (MS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00001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00001.PRG - Demo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 demo 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PRG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NK86 FI PRG00001,MIE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rt collection of C routines enables you to redef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(weight) when indexing a DBF. It consist of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_STABLE - Initialize the colla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_SCHAR  - Give a new value to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_SXLATE - Translate a string according to the colla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Lauz� - (CIS: 73237,2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E stands for Micro-Intellect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L_STABLE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� Initialize the collating tabl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� JL_STABLE( {0|1} 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� JL_STABLE(1)               &amp;&amp; french collating sequenc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i=1 TO 255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? CHR(i)+" is now "+JL_SXLATE(CHR(i)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� JL_STABLE must always be called prior to any other JL_S* function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L_STABLE(0) reset the collating table to the original ASCII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L_STABLE(1) set the collating sequence for indexing charac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ring with accentuation like if there was no accentuation. I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so redefines lowercase to their uppercase value so we don'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ave to use the UPPER() function when indexing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� JL_SCHAR for defining only one characte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L_SXLATE for translating a string according to the tabl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E00001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L_SCHAR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� Give a new value (weight) to a character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� JL_SCHAR( &lt;character&gt;,&lt;character&gt; 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� JL_STABLE(0)                         &amp;&amp; ASCII collating t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i=97 TO 122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JL_SCHAR(CHR(i),CHR(i-32))         &amp;&amp; emulate UPPER(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? UPPER("Jacques")==JL_SXLATE("Jacques")       &amp;&amp; .T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� The function takes 2 characters as input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first character is the one you want to redefin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second character is the new value you want this charac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 have in an index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 the example above, we have redefine all the lowercase in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rst 128 characters so that we could emulate UPPER()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� JL_STABLE for initializing the collating table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L_SXLATE for translating a string according to the tabl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E00001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L_SXLATE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� Translate each character in a string according to the collat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able in effect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� JL_SXLATE( &lt;expC&gt; 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� JL_STABLE(1)                    &amp;&amp; french collating t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? JL_SXLATE("Jacques Lauz�")    &amp;&amp; will print "JACQUES LAUZE"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� The maximum length of the character string that this func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eive as input is 256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ranslation is on a one-to-one character basis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have to declare this function as external in you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JL_SXLAT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� JL_STABLE for initializing the collating table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L_SCHAR for defining only one character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E00001                                                                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