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ctions included in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X        ; Get Mouse Curs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Y        ; Get Mouse Curs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XY       ; Set mouse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Bound    ; Set mouse x AND y bound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On       ; Make Cursor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off      ; Hi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Left     ; Status of Left 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Right    ; Status of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Press   ; Number of Times (L or R) Mouse Button Pressed sinc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Release ; Number of Times (L or R) Mouse Button Released sinc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PLoc    ; X and Y coordinates at time of last (L or R)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RLoc    ; X and Y coordinates at time of last (L or R) butt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Ratio   ;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Cursor  ; Change Mouse Cursor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in this library are compatible with Clipper Summer '87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 (or compatible)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degree of time and effort went into these routines, a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is requested if you intend to use these functions in your (or a client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ly mouse driven phone directory (with clipper source)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ette sent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10 extra the assembly source to all the above routines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clipper are not compatible with this library,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this library for W'85 and A'86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Name Address and Phone with $20 (or $25 if you want the source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ctor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4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ding, Ca  96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library are not free, if you try them and dec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like them simply pass the entire set of files in this archiv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r delete them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version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TLE : MouseX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UTHOR: VICTOR IRELAND - WORKING DESIGNS   REDDING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ATE: May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RPOSE: Sets Microsoft Mouse X &amp;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TAX : MouseXY(exp1N,exp2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xp1N = numeric value from 0 to 79  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xp2N = numeric value from 0 to 24  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f your syntax is invalid or any of the numbers are out of rang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ouseXY(10,30)    Sets mouse cursor at row 10,colum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TLE : Mouse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UTHOR: VICTOR IRELAND - WORKING DESIGNS   REDDING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ATE: May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RPOSE: Sets Microsoft Mouse X &amp; Y Bound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TAX : MouseBound(exp1N,exp2N,exp3N,exp4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exp1N = minimum X numeric value from 0 to 7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exp2N = minimum Y numeric value from 0 to 2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xp3N = maximum X numeric value from 0 to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xp4N = maximum Y numeric value from 0 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Obviously, exp1N must be less than exp3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and   exp2N must be less than exp4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exp1&gt;=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or exp2&gt;=exp4  function will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ouseBound(0,0,24,40)    Sets mouse boundries to left half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TLE : Mous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UTHOR: VICTOR IRELAND - WORKING DESIGNS   REDDING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ATE: May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RPOSE: Sets Microsoft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TAX : Mouse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ouse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TLE : Mous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UTHOR: VICTOR IRELAND - WORKING DESIGNS   REDDING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ATE: May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RPOSE: Sets Microsoft Mou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TAX : Mouse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ouse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TLE : Mou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UTHOR: VICTOR IRELAND - WORKING DESIGNS   REDDING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ATE: May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RPOSE: Gets Microsoft Mouse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TAX : Mous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 Mouse Cursor X coordinate in numer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f mouseX()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@24,1 say "You are in the 24th column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TLE : Mou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UTHOR: VICTOR IRELAND - WORKING DESIGNS   REDDING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ATE: May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URPOSE: Gets Microsoft Mous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TAX : Mous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 Mouse Cursor Y coordinate in numer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f mouseX()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@24,1 say "You are in the 20th 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TLE : Mous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UTHOR: VICTOR IRELAND - WORKING DESIGNS   REDDING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ATE: May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URPOSE: Gets Microsoft Mouse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TAX : Mouse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RETURNS: Logical .t. or .f. for status of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o while MouseLeft()        ;  Will hang in this loop until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nddo                       ;  button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o while .not. MouseLeft()     ;  Will hang in this loop until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nddo                          ; 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TLE : Mouse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UTHOR: VICTOR IRELAND - WORKING DESIGNS   REDDING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ATE: May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URPOSE: Gets Microsoft Mouse Righ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TAX : Mouse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 Logical .t. or .f. for status of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o while MouseRight()           ;  Will hang in this loop until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nddo                           ;  button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o while .not. MouseRight()     ;  Will hang in this loop until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nddo                           ; 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and happy Cli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