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 75,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a program which will demonstrate some of the things one can do if#one has a mouse available within a Clipper program. The program is part of#a summer swim team program which I wrote for my wife. She has a lot of#swimmers on the team and it used to take her about 8 hours to do each of#her once or twice a week meets. It now can be done in about two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rogram shown here demonstrates how one can use a browse to#display information which can be inserted into Gets. Also, one can use the#mouse to select items from the screen in another fashion using the top#swimmers options. The ALERT() function is used to demonstrate its#usefulness in selecting from a short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select an age group and gender. You should then get a screen with#a group of gets on the top and a browse on the bottom. Double clicking on a#name in the browse will put that person in the current get and move on to#the next one. You can use the mouse to select gets as usual and you can#select one of the options on the screen above the browse using the mouse.#These options are also availabl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RMK      Make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LNK      Link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RG      Main sourc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2.PRG     Second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IMFLD.CH   fiel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YFLD.CH   fiel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SWIM.DBF  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01.DBF    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