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COPY v. 1.0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Manuel Cuevas Gil 1994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opy it is a small library that permits copy protection t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CLIPPER 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oCopy in an alone program you must add NoCopy.lib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links librarys, and in the main .PRG of your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call to the function NoCopy(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!NoCopy( 'KeyForEncryption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( 'COPY UNAUTHORIZED!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opy( cKey ) ==&gt; l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Key &gt; Is the key for data encryption of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logical value, depending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tained in the configuration file are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xecuting for the first time the protected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ata for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filled these data, print in the screen 12 numbers and requ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is serial number you need the utility GENKE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GenKey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Key &lt; cNumUser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NumUser &gt; Number what NoCopy function give to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Key print in the screen the serial number for u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roduced the correct serial number, the u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 configuration file, with all necessary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ethod you can do remote install by tele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ix digits of this serial number correspond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. Also you can know if the user is attempting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other different name to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L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AN enviroment is necessary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for this variable is three digit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SER=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SER=J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 or JHO may be the number of workstation or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hree digits maximum ) that identify each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HAVE TWO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the installation data with the function _ReadNum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turns a array of 6 elements with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1: 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2:  Address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3:  City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4:  Zip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5:  Indentity card number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6:  Serial numbe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t := _ReadNu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the use of this function, include the file NOCOPY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.PRG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nclude  "NoCopy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estNoCo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aDatUser := _ReadNu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'User Name     :  '+ aDatUser[ NAMUS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'Serial Number :  '+ aDatUser[ SERUS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operates in real mode and protected mode under 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ary you can send me e-mail to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: 2:345/606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Net      : 9:341/302@vi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: 100115,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: 100115.3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el Cuevas G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tdo. 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40 Sanlucar de B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