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TIniFile Class for CA-Clipper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(c) Antonio Linares, 1993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`TIniFile Class for CA-Cli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Norton Guides Printer v2.0 (NG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: TIniFile Class, Si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TIni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rovides IniFile Objects to automatically manage INI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 Files are becoming the standard files for storing rando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information. Microsoft is making an extended use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I file is an ASCII file that uses INI as the extension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tructure of a IN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CTION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1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2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CTION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1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2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example let's have a look at Microsoft Windows WIN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indow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er=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=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Port=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Width=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BlinkRate=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ClickSpeed=5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=com exe bat 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=doc txt wri xls xlc sam jw jwt tg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very easy to use as you can modify them using any text edi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o not need any specialized tool. But from inside you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uation is quite different. Microsoft Windows API provide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to automatically manage them, but accesing them from Cl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quite complicated,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iFile Objects lets you easily manage INI files. You just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m, and you can Set or Get any of its entries values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using them, you can save them to disk storing you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IniFile Object you as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oIniFile := TIni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at Object it is not ready to use as it has not been inic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icialize it, you send it a message requesting the action of a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IniFile:Use( "MyApp.ini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do both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oIniFile := TIniFile():Use( "MyApp.ini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:Use( cIniFileName ) is a method constructor, it will return a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can perform any operation on the INI File. You can :Set() or :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f its values. Remember that a INI file only stores strings. So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any number remember to STR()ingify it after :cGET()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view the IniFile Object using the debugger as you normally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lipper standard Classes. From inside the debugger press Alt-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emory variables. Then select L for locals. Using TAB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window. Then place the highligh bar over the name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variable and press Enter. The Debugger Object Inspector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l the information stored at the Object exported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Locate   View   Run   Point   Monitor   Options   Window   Help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onitor: Loca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) OINI &lt;Local, O&gt;: { ... }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) N &lt;Local, U&gt;: N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ĳ                       OINI        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:      CLS�                                                 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:         � Object                                             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:    ��������������������������������������������������������������Ŀ;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:    �                            OINI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:    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:    � ALINES    { ... }                                            �() + 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:    � CENTRY    "message"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:    � CFILENAME "MyApp.ini"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:    � CSECTION  "colors"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:    � CVALUE    "GR+/BG"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:    � NFOUNDAT  11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:    � NSECTIONS 5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:    ����������������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File Object contains an array with all the text lines of the 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You should perform on it any operation you want. But the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is to use Set() and Get()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:cGet() a value, you should specify a default value, so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ntry is not found it will be created with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Locate   View   Run   Point   Monitor   Options   Window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onitor: Loca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) OINI &lt;Local, O&gt;: { ... }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) N &lt;����������������������������������������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ܳ                         </w:t>
      </w:r>
      <w:r>
        <w:rPr/>
        <w:t>ALINES[1..18]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                       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:   � ALINES[1]  "[main]"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:   � ALINES[2]  "title=The title of my program"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:   � ALINES[3]  "colors=W+/B, W+/R,,,N/BG"                         �;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:   � ALINES[4]  "message=Main message of my program"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:   � ALINES[5]  ""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:   � ALINES[6]  "[users]"                                          �() + 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:   � ALINES[7]  "supervisor=PASSWORD"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:   � ALINES[8]  ""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:   � ALINES[9]  "[colors]"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:   � ALINES[10] "title=GR+/RB"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:   � ALINES[11] "message=GR+/BG"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:   � ALINES[12] ""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:   � ALINES[13] "[MainMenu]"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ALINES[14] "Item1=My Clients"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ALINES[15] "Item2=My Accounts"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LINES[16] ""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LINES[17] "[Clients]"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� ALINES[18] "Dbf=Clients.dbf"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he INI File to disk you send the message :Save(). An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finish using the INI file you send the message :Use() with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so the internal memory of the Object get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lass has been completely design and written using C langua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internal functions. That means that you have very little s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overhead and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give this Class as try before buy. This is _not_ a demo. It work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s. If you want to get the sources to learn how to cod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 using C -and/or Clipper- and obtain support, send 30 US$ (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 if outside of Spain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�laga 40, 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9600 Marbella (M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explain you some very interesting tricks to design Cla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handle Objects from within C. Your code will run incredib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iFile()  --&gt; IniFile Object not inic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iFile():Use( cIniFileName )  --&gt; IniFile Object Inicial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ed Instanc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nes                           Text lines of the INI File            AS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ection                         [cSection]      from last Set or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ry, cValue                   cEntry = cValue   "   "    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oundAt                         cEntry is located at nFound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ections                        Number of sections in a 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ed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( cIniFileName )                     Uses a INI File         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 cSection, cEntry, cValue )         Set  a IN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Get( cSection, cEntry [, cDefault ] )  Get  a IN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()                                  Save the INI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()                                   End using the 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: TIniFile Class,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1.993 RUN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by Antonio Lin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ly thanks to Mr. Octopus -Francisco Pulp�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, more Classes com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raph()   Object Oriented Bussines graphics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ext()    Full featured Word processing with color si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, functions review 'a la Visual Objects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imit size,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ternal OOPS libraries, just pure OOPS/C/Clippe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file.obj has been coded using Borland C++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ni.obj   has been coded using CA-Clipp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Registration form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il To: RUNsof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M�laga 40, 3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29600 Marbell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SPAI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es, I agree. What we really need is really usefull classes. We have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nough OOPS theory, but we do not have Classes to use!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 am using TIniFile quite enough now so I would like to register to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your research. Please keep me informed of new Classes you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velop in the futur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so, I would like to receive ALL THE SOURCE CODE of this Class and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lanations to understand and learn how to code my own new Classes,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thout having to use any external OOPS libraries. Just C and Clippe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de -or only Clipper code-. You will explain me in deep how Clipper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ilds and manage Classes and Object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price for all the above is just 30 US$ plus 3 US$ mail expenses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from outside Spain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: Name and addres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oment we only accept US$ notes for payment. The expen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ing a bank check are very high. Thanks very much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iFile has been designed and coded as the same manner as Cl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a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onio Linares, 2:345/201.20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an Miguel Sosso, 2:345/201.8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IS 100114,1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rton Guide: `TIniFile Class for CA-Clip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iFil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tax  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.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