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rch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Lay()tm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89, Gregory A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OverLay()tm (version 1.8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with printed documentation.  Although 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vailable to C programmers since November of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() has been constantly improved over thos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2.0 I will yet add support f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bility to save memory to more than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also wanting to hear from users of OverLay() a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they have for version 2.0.  Therefor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release version 1.8 (the first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ipper users) without printed documentation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ing version 2.0 with the above mentio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well as suggestions from users of version 1.8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documentation as a free update when it is read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it is better to release the fully debugged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rather than wait until OverLay() inclu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hat many Clipper users don't reall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file contains formfee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format the printout.  When pr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requires 12 pages.  You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a printer by simpl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VERLAY.DOC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author of OverLay() I would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f you would like to give me suggestion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problems or if you just want to talk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o call me at my home.  At the time of this writ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in DuQuoin, Illinois and my home phone number is (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2-5360.  Please understand that I will get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from users of OverLay(), so if I do need to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for any reason I will need to call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end me electronic mail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3707,3450  (Please use CompuServe if you 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: BFQ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X: gr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SS, DATA-BASE, Silver Bullet in Texas: Greg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s of product names mentioned 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() is a trademark of GAMbi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s a trademark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-3 is a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is a trademark of Nantuck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and Quick BASIC are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OverLay()t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tm is a function written in assembly langu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 by other programming languages.  OverLay(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another application into the same memory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current executing program. 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allows you to free up virtually ALL of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your currently executing application, then 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un) another LARGE program or shell out to DOS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back to your original program where you lef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you write a LARGE application that requir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640K to run and you need to be able to ru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rom it or shell to DOS, then all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s call OverLay() telling it the program you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much memory you want to free up.  OverLay(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much memory is free and if it is not en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will save used memory to a disk file, fr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p, run the requested program (or shell to DO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), and when the requested program is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will restore the freed up memory from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continue execution of your original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of it!  No more worries about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other programs.  If popular exist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used OverLay() they could shell to D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of the computer's memory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ant to repeat for emphasis:  OverLay()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 as much memory as you need to run another program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virtually ALL OF IT.  OverLay() can even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LY.  A 512K application can call a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which can in turn call another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which can call another 512K applic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If planned properly, OverLay() has only a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, meaning that all of your memory can be f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10K per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uses documented DOS function calls to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.  It has been tested under a variety of D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worked flawlessly under each and every one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is writing it had not yet been test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ike MicroSoft Windows or IBM's TopView,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those types of enviroments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test it (and please let us know the resul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as OverLay() develop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was written to fill a need of it's author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40K memory limit of DOS and the increasing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of software, a method was needed by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a large program to run another larg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onfines of the 640K b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only solution would be to save us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file, free that used memory up, and ru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program.  Then, when the other program was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uld be restored from the disk file an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ontinue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all this had to be accomplished using documente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s or else it might fail because of the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PC/MS-DOS operating system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uch research and experimenting, OverLay()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nd subsequently tested and refined by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l applications by a wide variety of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was first written for C and Assembler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as expanded to include Clipper, Turbo Pascal-t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 BASIC-tm programmers.  Other interfaces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 will probably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uch more to the story than this, thoug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iginally wrote a similiar function called Swa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ipper programmers only.  Without gett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why, the author gave up all rights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no longer supports it or is associated wit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the operating system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is provided in the form of an .OBJ file an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nked into your application.  OverLay()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under PC-DOS and MS-DOS versions 2.11 and abo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MS-DOS compatible operating systems such as PC-M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DOS 2.00 and 2.10 have a bug in the DOS 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uses OverLay() to fail when it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.  This bug was corrected in DOS 2.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s ar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is writing versions of OverLay()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: ASSEMBLY LANGUAGE, C, QUICK BASIC,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, and CLIPP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sion has a differently named .OBJ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CL.OBJ:   For CLIPP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C.OBJ:    For C and ASSEMBLY LANGUAG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QB.OBJ:   For QUICK BASIC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TP.OBJ:   For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ed DEMO versions (which allows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calls to the function) are nam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_CL.OBJ:  For CLIPP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_C.OBJ:   For C and ASSEMBLY LANGUAG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_QB.OBJ:  For QUICK BASIC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D_TP.OBJ:  For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for other languages or compilers will be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eed arises.  If you have a particular need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, Greg Mart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use OverLay() with Clip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uses the following syntax when called from Clip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OverLay(Program, Memory, Prompt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name, Filename, Restore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a string containing the name of the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and it's parameters.  If it is an empt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will shell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the amount of memory in K that you want t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Specify 0 or a number greater than available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 all the memor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is a string containing the DOS prompt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f your shelling to DOS.  Specifying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cause OverLay() to use the current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of the DOS prompt is covered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nder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is a string containing a DOS path specific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to place the temporary file produced by OverLay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f you have a RAM disk, you can save used memory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 than writing it to a hard disk.  Specify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string will cause OverLay() to place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a string containing the filenam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store used memory.  Specifying an empty st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verLay() to do one of two things: (1) If DO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s installed, a temporary file will be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's create temporary file function or (2) If DOS 2.1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 file called OVERLAY.RAM will be created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n a network and using DOS 3.0 or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can be simultaneously executed by sever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problems.  If DOS 2.11 is being used on a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pecify a unique file name so that only on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ir is a logical value of .T. or .F.  Thi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the question: "Should I restore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the called program ends?"  Thus if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s to DOS or an OverLayed program chang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/or directory, OverLay()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t when it returns.  Specify .F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restore the drive and directory or specify .T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it to restore the drive and directory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an integer returned by OverLay()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n error occurred or not.  A return value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following error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Prompt string greater than 6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Program plus parameters greater than 124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Not able to find COMSPEC= in enviro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Invalid memory control block encou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 = Too many memory control bloc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should NEVER happen with Clipper, but,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, OverLay() can be modified for you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= Not able to create tempor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= Error saving memory to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9 = OverLay() was called more than twice (Demo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s do not return values, but instead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ting DOS's ERRORLEVEL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= Error deallocating memory control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Error reallocating memory control blo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= Error reading memory back in fro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se errors occur, but the call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error code by setting DOS's ERROR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will add 100 to the return code and pass i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program as OverLay()'s return value.  Thu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returns a value of 103 the call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n ERROR LEVEL of 3; a return value of 110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d program set DOS's ERROR LEVE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OverLay("", 0, "Type EXIT to return$_$P$G"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", "", .F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shell to DOS freeing up all available memor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efault drive and directory to save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a temporary file (DOS 3.0 or abov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.RAM (DOS 2.11) to save used memory.  Chang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display the message "Type EXIT to return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on the next line.  Do not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OverLay("123", 0, "", "C:\TEMP", "", .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run Lotus 1-2-3tm after freeing up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Save used memory to the TEMP directory on driv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temporary file (DOS 3.0 or above) or OVERLAY.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2.11).  Do not change the DOS prompt. 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/directory upon return (in case 1-2-3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OverLay("dBase", 400, "", "D:\", "Memory", .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run dBasetm, but only free up 400K.  Sav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the root directory of drive 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Do not change the DOS prompt. 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upon return from OverLay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a pathname to store temporary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nviroment variable TEMP.  Therefore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=C:\TE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reate a DOS enviroment variabl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OverLay() to store all temporary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FILE subdirectory on drive C if a pat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OverLay() will only use the TEMP envir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f you do not specify a path in the OverLa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In other words, specifying a path when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overrides the enviroment variable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Lay() frees up memory it starts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works it's way down freeing up what i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.  It stops though when it encounters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memory.  This location mirrors it's loc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f you want to free up as much memory as possib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rite a STARTUP module that simply calls y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link OVERLAY.OBJ in between th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K Startup+OverLay+MainProg et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 PLINK86 fi Startup,OverLay,MainProg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the maximum available memor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0 for the amount of memory to free up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is loaded, OverLay() will be as close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 as possible, thus allowing it to free up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interrupt hand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orporate third party libraries that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(example: A function that display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lock on the screen has to redirect the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), you should either turn the function of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OverLay() or use the SaveInts() and RestInt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save and restore the interrupts.  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ff is the preferred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Path() and CD()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lso is an .OBJ file called OVER_UDF.OBJ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BJ file contains two functions: CurPath() and CD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are included to assist you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.  If used they can be link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just like the OverLay() .OBJ file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ss to the LIB utility you can add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.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Path(&lt;Drive Letter&gt;) is used to return a ful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path specification for the specified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drive if no driv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tring = CurPath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urrent drive and path.  If you are on driv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LIPPER directory this function call woul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"C:\CLIPP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tring = CurPath("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full drive and path specification of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directory of drive A was TEMP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ould return the string "A:\TE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(&lt;Path String&gt;) changes the current drive and/or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pecified.  This function returns .T. i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path specified exists or .F. if DOS return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because the drive or directory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CD("C:\CLIPP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hange the current drive to drive C (if you wer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n drive C) and changes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 to CLIPPER (if it exists).  If drive C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or if a CLIPPER directory doesn't exist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rive C the function will return a .F.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remain in your curren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can be used to change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before running another program.  Let's say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otus 1-2-3 which is on drive C in the 123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following commands to run 1-2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Path = CurPath() &amp;&amp; Get the current drive/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D("C:\12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("123")    &amp;&amp; Notice other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"Lotus 1-2-3 directory doesn't exist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(CurPath)         &amp;&amp; Return to the old drive/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Ints() and RestInts()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two functions that you may never use, y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case you may need them.  Sometim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to run certain ill-behaved programs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because these programs may chang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and not restore them.  This is especially tru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ompiled with old BASI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OverLay() to run a program, but when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your main program may hang mysteriousl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fact that the program you called chang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, but did not restore it. 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are using some third party functions (o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) that change interrupt vectors, it would be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function that could save the previous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and restore them before the call to OverLay(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m back again after the call to Over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unctions: SaveInts() and RestInts() will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interrupts for you.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ous and should only be used if you underst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.  The functions are included for the benef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rogrammers who have specific us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lipp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= CHR(?) + CHR(?) + . . .  &amp;&amp; Replace ? with numn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 = SaveInts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Ints(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is a character string that contains the nu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numbers you want to save.  Thes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byte) 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Ints() returns a character string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numbers and their current values. 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length will be equal to the length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ime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 = SaveInts(CHR(23)+CHR(24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will save interrupts 23 and 24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reason to save these vectors.  This i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Ints() is the opposite of SaveInts(). 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stored in Dest are restored to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ontained i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Ints(De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OverLay() in an Clipper program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to call another Clipper program that uses overlay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call OverLay() in the middle of a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ERTAI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ways can I change the DOS prom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 your DOS manual under the PROMPT command.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use the Clipper GETE() functio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ROMPT setting and prefix it with "Type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$_".  This will print the message: "Type EX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" followed by the current DOS prompt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OverLay("", 0, "Type EXIT to return$_"+GETE("PROMPT"),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", "", .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ould I ever need to specify a filename with OverLay(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parameter is only needed if you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 enviroment using DOS 2.11 or you use OverLa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ly under DOS 2.11.  Under DOS 3.0 or abov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it's own temporary file and in a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ment under DOS 2.11 OverLay() creates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.RAM if a filenam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I get an "error reallocating memory control blocks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rror is almost certainly caused because you have 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hat has made part of itself memory 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install memory resident programs with OverLa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emory that a memory resident program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 use by your original Clipper program.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like Mark and Release that are used to get ri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make themselves memory resid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.  The moral: Do not run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TSRs) with Over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some third party add-on products within my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When I call OverLay() my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lock up when some of the other third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also being used.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"turn off" other third party add-on product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by changing interrupt vectors.  A good examp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function that displays a real time clo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t changes the clock tick interrupt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call the third party function every sec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clock display.  If you don't turn the clock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new program is loaded the interrupt vector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oint to the third party function, but to a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new program.  By turning the clock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, the interrupt will be restored to it's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fore the new program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works GREAT with all kinds of program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mputer locks up when OverLay()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is one particular program that I use.  Wh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 and how can I correc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relatively few "misbehaved"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reserved DOS interrupt vectors and don't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done executing.  These "misbehav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in the minority, but some old BASIC comp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have this problem.  Even Clipper's RUN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computer to freeze running these program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SaveInts() and RestInts() to find which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t restored and restore them yourself to corr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blem.  Please feel free to contact me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this is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OverLay() work properly in a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t was written to work under a network. 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above is being used, OverLay() creates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to save the memory image.  Only if your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in a network do you have to specify a filename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ing OverLay() to call another Clipper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uses OverLay() you need to specify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under DOS 2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DOS ERROR LEV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such as the Clipper compiler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compilers return an ERROR LEVEL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an error while compiling.  They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or .BAT file) that called them that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by setting DOS's ERROR LEVEL.  Thus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within a Clipper application to call 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piler returns an ERROR LEVEL of 1 (mea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s occurred), OverLay() will return a result of 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verLay() return value greater than 100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rogram returned an error and you need to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o get the true ERROR LEVEL.  With that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a message such as: "An error has occurr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".  Of course, this has other uses than ju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I use expanded handle t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DOS 3.3 or higher and set the DOS enviro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LIPPER to Fnn (where nn is some number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) or if you use the public domain HANDLES.OBJ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have more than 20 files open at o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will automatically detect thi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able to a safe location if it is in danger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the OverLaye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ING AGREEMENT FOR Over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ory A. Martin provides the OverLay() .OBJ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it's use.  By purchasing OverLay() you ag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de by the following terms.  You (the buyer) ar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verLay() in your applications whether they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private use.  The copyrights of the OverLay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BJ file, the documentation, and the test progr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Gregory A. Mar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is licensed on a "per site" basis. 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to develop software on any number of comput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ocation.  If you wish to use OverLay() to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t other site(s), you must purchase a licen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ocation that OverLay() is used to develo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(the buyer) may not transfer posses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() .OBJ file or any copy, in whole or in par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individual or organization, nor may it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rketable product whose function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the means to free up us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is licensing agreement will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 of this license responsible for lost re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ory A. Martin makes no representations o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misuse of OverLay(). 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ory A. Martin be liable for any loss of profit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llino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