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t's quite common to find messages on the CA-Clipper foru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users complaining about "disk full" errors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hen there's plenty of diskspace.  Thi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caused by the file losing its "owner."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Novell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blem of "Ownersh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below information regarding the a situa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users experiencing spurious "disk full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en using NetWare 2.x or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airly common problem, affecting any appl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xtend a file beyond its current length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. It does not affect applications whic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whole files, such as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caused by at least one fil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 having a valid Owner stored as part of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NetWare requires that an Owner be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llow accounting of disk block usage and to en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triction to operat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problem is either : deletion (using SYSC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o originally created the file(s)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restore utility not correctly setting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uring the resto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valid Owner, an application attempting to ext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DOS error code, usually "disk full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a number of different ways b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error 24 returned by Clipper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ensure that all files being used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. The NetWare utility, FILER, can be used to mark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and to change the Owner of those fil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 Owner be changed to SUPERVISOR, as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ird party utilities exist which allow amend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wner from the command line. Please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 party utilities to detect/correct Ownership probl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utilities are available from the NOVUSER forum on</w:t>
      </w:r>
    </w:p>
    <w:p>
      <w:pPr>
        <w:pStyle w:val="PreformattedText"/>
        <w:bidi w:val="0"/>
        <w:jc w:val="left"/>
        <w:rPr/>
      </w:pPr>
      <w:r>
        <w:rPr/>
        <w:t>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0760,151]     Lib: 1</w:t>
      </w:r>
    </w:p>
    <w:p>
      <w:pPr>
        <w:pStyle w:val="PreformattedText"/>
        <w:bidi w:val="0"/>
        <w:jc w:val="left"/>
        <w:rPr/>
      </w:pPr>
      <w:r>
        <w:rPr/>
        <w:t>MWATCH.ZIP/Bin  Bytes:  31438, Count:   36, 28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: MWATCH - The File Ownership Protection NL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 DIR NDIR OWNER OWNERSHIP FCONSOLE DANA NA N N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WATCH will protect your network from the effects of unow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What effects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xplained "disk full" errors which result in data loss!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losed demo program will demonstrate this effec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. (All Netware 3.11 and 2.15 servers are effected!)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! (Improved logging and a 'pass-thru' mode)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program will identify unowned files on your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WATCH is the FIRST and ONLY NLM dedicated to protec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from unowned files. Detailed in March (and May) iss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Inside Netwar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0760,151]     Lib: 1</w:t>
      </w:r>
    </w:p>
    <w:p>
      <w:pPr>
        <w:pStyle w:val="PreformattedText"/>
        <w:bidi w:val="0"/>
        <w:jc w:val="left"/>
        <w:rPr/>
      </w:pPr>
      <w:r>
        <w:rPr/>
        <w:t>MDIR.ZIP/Bin    Bytes:  12494, Count:   64, 28-May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  : MDIR - The File Ownership Utility for NW 2.15-3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 FILE OWNERSHIP NDIR MDIR DANA FILER N NO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IR is the Command-line File Ownership Protection progra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Consultants. MDIR allows you to scan volumes and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owned files. Change ownership from one user to another.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etware 2.15 and 3.11! Unowned files are a time b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to explode on YOUR network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 data loss from unexplained "disk full" errors. MDI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ssisting Netware administrators for more than 3 year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ncluded in each order of MWATCH NLM] From Dana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vell Professional Develop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us Williamson</w:t>
      </w:r>
    </w:p>
    <w:p>
      <w:pPr>
        <w:pStyle w:val="PreformattedText"/>
        <w:bidi w:val="0"/>
        <w:jc w:val="left"/>
        <w:rPr/>
      </w:pPr>
      <w:r>
        <w:rPr/>
        <w:t>Novell Consulting Services (Eur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.DOC</w:t>
      </w:r>
    </w:p>
    <w:p>
      <w:pPr>
        <w:pStyle w:val="PreformattedText"/>
        <w:bidi w:val="0"/>
        <w:jc w:val="left"/>
        <w:rPr/>
      </w:pPr>
      <w:r>
        <w:rPr/>
        <w:t>11 Jul 93 MJ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