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forum Toolkit v3.01 Patch #1    1/12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esting of some new functions, a bug wa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version of FT_Int86().  This patch supplie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PMI.LIB which cures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!  The problem only occurs in protected mode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FT_Int86() in protected mode then you do not need this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report all strange stuff in Section 16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 forum!  If you have any problems, please contact m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help you get them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 Means [73067,3332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