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-C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developers practice safe programming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Backup, you can build a complete backup and rest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pplications with as little as one function call!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library that takes away the excuses--and blame--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handy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on-the-fly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compression during bac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detection when a diskette is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s with floppy types from 360K to 2.88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configurability...you provide the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versions for CA-Clipper and C/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s with both MS-DOS and Microsoft Windows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s with or without ProVision:Windows for CA-Cli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-Clipper and C/C++ source code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 users go without protection...get ProVision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$199.00 (US) plus shipping. 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3 Columbia Drive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son, TX 75081-295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214-64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-free:  800-755-7344 (U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214-644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BACKUP.EXE application was written with ProVision: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, and CA-Clipper 5.2c.  See PVBACKU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Vision:Windows.  To run the demo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2.EXE and PBREST2.EXE are sample programs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-Clipper 5.2c.  These programs demonstrate a sam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ing pure Clipper code.  Since you, the programmer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r ProVision:Backup, these sample program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a small example of the look and feel you can giv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link, and run the demo programs using the includ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e the RMAKE files.  As supplied, the RMK files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RTLink for CA-Clipper.  To use Blinker in real mod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 files accordingly.  To use ExoSpace or Blinker 3.0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include the _BKERNX.OBJ file in your lin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Backup libraries.  In addition, when using Blinker 3.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link in the ExoSpace API compatibility module, EXO2BLX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akers of Blinker. 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n the PVBACKUP.NG Norton Guid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Backup has no built-in user interface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end in exactly with your application.  Sample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ut and paste into your application is includ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resent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.PRG and PBREST.PRG are simple command-lin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order of MS-DOS BACKUP and RESTORE. 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will display the usag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2.PRG and PBREST2.PRG have option-setting screens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orien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roVision:Backup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don't hesitat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ftware archit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