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BACKUP.EXE is a ProVision:Backup demo using ProVision: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Design International, Inc. product. 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ProVision:Windows, this program will show you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Clippe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Clipper with ProVision:Windows, THE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:Windows, Clipper programmers now have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werful, event-driven applications. 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he look and feel of a graphical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crifice the tools Clipper programmers have come to re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BROWSE and the source-level debugg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executable will run on MDA, CGA, EGA, VGA,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no loss of functionality, but thr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(TMR), ProVision:Windows takes special advantage of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bove to provide a graphical look while remai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it, we're sure you'll agree that ProVision: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flexible event-driven 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roVision:Backup program, PVBACKUP.EXE, shows th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, and most important, eas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.  PVBACKUP.EXE is an interactiv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you can control with either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  Feel free to examin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how easy it is to write powerful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monstration, simply run PVBACKUP.EX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, PVBACKUP.EXE will start in the current video mod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screen sizes up to 132 x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performance we recommend using an AT-clas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at least 512K of EMS available or runn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CA-Clipper/ExoSpace or Blinker 3.0.  Also,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application, using a disk caching program 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rom a RAM disk will markedly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roVision:Window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 Columbia Drive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on, TX 75081-295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214-64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:  800-755-7344 (US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214-644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