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we offer so many programs, our order form has 2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IS PAGE lists our programs and the per-copy cost of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ad CATALOG.DOC for a description of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NEXT PAGE is the actual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 the next page, fill in the name of each program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ing.  PLEASE BE CAREFUL here and use the nam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  If we're not sure which program you're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may have to return you'r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ordering by Visa or MasterCard, fill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redit card orders.  BE SURE TO SIG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Name                                         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-Print      $29 if ordered w/ ANY other program  $39/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 Pak "Pro"   Programmer's Fonts &amp; Mouse Shapes      $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 Pak "DOS"   Hundreds of DOS text-mode fonts      $19/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T              The Pro~Formance Data Tool            $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T Tool Kit     (FREE when you order PDT!)             $39 (or f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-Z         Professional Forms Design/Database     $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Call        With MC Express                        $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   "         Without MC Express                     $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~Scribe &amp; PS Express                                 $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~F Presents     Professional                           $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  "         Plus (with intro. copyright)           $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-Screen Professional                                   $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    Plus                                          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~Stamp        Stamp Collection Manager              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-Man          RAM-resident Text File Browser         $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rkle AND Menu Magic                                 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rvey Catalyst                                    $4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DISCOUNTS  Call about quantity discounts &amp;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KS!  One of each program (except The Catalyst)  $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-Z AND Mail Call                                  $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-Screen Pro AND P~F Presents  (Pro versions of both)  $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 TO  ORDER  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ASTEST delivery of your programs, CALL with a Visa/MC ca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__________________________________________   M    Rob W. Smeta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ro~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__________________________________________   A T  132 Alpine Ter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an Francisco, 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__________________________________________   I O      94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(415) 863-05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__________________________________________   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ake checks pay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(     ) ______-________ Date ___/___/___      to:  Rob W. Smet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Visa or MasterCard 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Number:  ________________________________  Expires: ___|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(Required for credit card orders)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your name at the top matches how it appears on you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 pdt 2.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Program or "Package"         # of Copies  Price/Copy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Print ($29 if ordered /w other pgm) _____  x  $29/$39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  ________  x  ______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  ________  x  ______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&amp; Handling: Total Number        @ $4/copy (US/Canad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rograms (and Copies)  -----&gt;&gt;   _____@ $8/copy (Elsewhere) $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+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            Subtotal  $ 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ORDERS: : :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CA. residents, add 8.5% tax $ 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 funds only please.     +-----------------------+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oney order, check drawn a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bank, or VISA/MasterCard                       |TOTAL  $ 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+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ot your copy of our program?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elps us learn the best way to get new programs to you.  And fe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to write comments and suggestions on the other side.   Thank you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