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Q.  Written by Eric Eisenhower.  Januar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printer output in my Clipper programs, I alway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k file and use the dos print command to print it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other tasks.  This opened up three cans of worms. 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was not installed, it would install on the first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memory resident portion over my code.  This was just a tim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hang the computer.  Second, if the print queue was fu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way of knowing.  Third, I could not tell if the printer wa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The IsPrinter() function provided with the Clipper compil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the spooler was printing something.  These routines are m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Q.asm is the assember routines required for maintain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These routines require Clipper Autumn '86 and DOS version 3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 They have been successfully tested with IBM PC-DOS versions 3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0 and 3.30.  I compiled them with Microsoft MASM version 5.0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version of the assembler will do.  The object file PrintQ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for those of you without the assembler, and may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are also included for checking the dos version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Remember to call SpoolInst() first, to determine i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is installed.  Calling any of the other routines without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ll result in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prg is a clipper program written for demonstration purpos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 shall be considered public domain soft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purpose.  These routines are not guare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not be held reliable for anything you do with them.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SpoolIn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..: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.t. if spoo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poolQ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..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Returns name of files in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s.: n=offset from top of queue. 0 = file currentl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: Printing will be suspended after this c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 that the queue will not change as you are ins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ing may be resumed by a call to spoolq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s the name of the file, or null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ue.  Never call for a queue slot past the en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 with SpoolQ(0), and work up till it returns n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pool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..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Flushes the printer queue.  Same as typing PRINT 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: It may take a moment for DOS to clean things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 is not 'HU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pool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..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Returns spooler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: Returns 0 if everything is printing OK,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if printer is not online, or some other problem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pecific value is not us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pool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..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Returns 0 if successful, or spooler error. 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"Invalid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"Too many ope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" Access den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"Queue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"Spooler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 "Name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 "Invalid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s.: f is a filename with optional path spec.  May b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Submit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poolCanc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..: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0 if successful, or spooler error.  See Spo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Cancel a file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poolG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..: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0 if successful, or spooler error.  See Sp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Resume printing after a hold be Spool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mo program, link q.obj and printq.obj.  I di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because of the size, and if you are going to use this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ipper, and don't need to spend all day downloading a 130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the all the files and the clipper library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q+print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q.exe for you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se routines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yourprog+print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lipper extended library system gr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