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 (QuickCompiler) - written by Mike Smedley - June 1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 is a program which will make compiling source cod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a lot easier.  QEdit version 2.06 or greater is requ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an editing key which when pressed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 file, whatever the extension, and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a Q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archive (.AR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MP.DAT   - the configur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MP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MP.EXE   - the Q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'll need to do is to define a macro to an unus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QCONFIG.DAT file.  I will use Alt-T in this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in this example are used for ease of viewing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CONFIG.DAT file, the whole macro must be defin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 macro_begin save_file edit_file 'qcomp.err' return qu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'qcomp ' current_filename ' &gt;qcomp.er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return horizontal_window edit_fil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qcomp.err'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odify your QCONFIG.DAT file, you need to run Q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K'eys to redefine your keys.  After you 'S'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FIG.EXE, you will be done with the QEdi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MP.DAT file contains default command lines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ogram extensions.  The ones I have suppli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.    Defaul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m    \masm\masm /mx %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s    \qb\bc %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      \turboc\tcc -c -w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or    \fortran\fl /c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    \m2\m2 /c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s    \turbo\tpc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g    \clipper\clipp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compile macro key (Alt-T), QEdit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and run QCOMP.EXE specifying the cur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QCOMP.EXE does is match up your filename's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extensions, then execute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extensions and command lines can be chang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QCOMP.DAT file with QEdit, you ca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and command lines.  Up to 10 file exte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Any more than 10 will be ignored.  Al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in the 1st column.  At least 1 space mus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its command line.  The '%s' is whe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nfigure QCOMP.EXE, you must run QCOMP.EXE with the QCO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.  From the command line, type:  "qcomp /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onfigured QCOMP.EXE, you should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DOS command path so that it can be access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QCOMP.EXE from the command line as well 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.  From the command line, type:  "qcomp filename.ext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go to the screen rather than QCOMP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, I can be cont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1331,2244] or GEnie [M.SMEDLE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July 9, 1988 - fixed a bug which caused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n the QCOMP.DAT file to still be execu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