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S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en E. Harnes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MAKE grew out of a need for some kind of "make"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Tech's Quicksilver compiler.  I kept los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programs needed to be re-compiled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s to remedy that situation by compar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ates with the object file dates, and whe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ting the name of the source file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piled.  Then, it's a simple matter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silver's ~list option to compile just the old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granted a limited license to use QSMAKE fo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 of two weeks.  If you decide to continue using QS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of $20.00 (US) is required.  It is not optiona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distribute QSMAKE.ARC (which contain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MAKE.EXE and QSMAKE.DOC) as long as you do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any way.  You may register your copy of QSMAK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 $20.00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en Ha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47 Old Hickory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's Creek, TN 37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entitles you to not only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ly, but to the next 3 updates as well.  Planne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a -A switch to emulate the DB3C automatic switch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DOS environment variable to set a default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; and removal of the DOS redirection requir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a -L&lt;filelist&gt; argument. You will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 of my bulletin board for any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no time will Glen E. Harness, Jr.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harm or incidental damages that may b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of QSMAKE.  If it causes your hard disk to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imply restore it from your backup (you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, don't you?) and stop using it.  However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ly tested it on a 286 clone, a real IBM PC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S/2 Model 60, with no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QSMAKE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87 By Glen E. Harnes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MAKE [-d&lt;drive&gt;] [-f] [-m] [source] [ &gt;list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D option allows you to specify a different drive &amp;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object-code files.  It has the same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as the DB3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F option will drop the first character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file names instead of dropping the last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s the same function as the corresponding DB3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M option (for deMo) tells QSMAKE that you ar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mo application using # as the object file prefix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@.  QSMAKE defaults to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is the name or names of the source files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list the names of each file or u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listfile is the name of the DOS redirection file for QS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it's output to.  If no redirection is used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n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OS errorlevel of 1 will be returned if there is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SMAKE -dc:\comp first.prg second.prg *.fmt &gt;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tell QSMAKE that the object files ex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comp subdirectory.  It should look there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files for first.prg, second.prg and any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p to date, or if they exist.  If the objec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ier or do not exist, then the program will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 names.  DOS redirects this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"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SMAKE -f *.prg &gt;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s QSMAKE that filenames with 8 characte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character changed to @.  The program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files (@*.prg) for any file with a .pr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cept those beginning with # or @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If any object files do not exist or hav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s than the source file, the program will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 names and  DOS will redirect that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lled "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QSMAKE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87 By Glen E. Harnes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SMAKE -M -dc:\democomp *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MAKE will look in the \democomp subdirectory for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for a demo compilation.  Files will start with #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will be display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re the batch files I use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MAKE to make compiling a lot easier.  They assum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: exists, which I have as a SUBSTituted directory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.  I use these with DOS 3.3, but they should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modification with earlier vers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C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KILLOL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if "%2" == "L" go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if "%2" == "l" go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if "%3" == "L" go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if "%3" == "l" go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if "%4" == "L" go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if "%4" == "l" go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3c -w -df: -a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goto 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make -df: *.prg &g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3C -W -Df: ~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if errorlevel 3 goto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if errorlevel 2 go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NK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beep /d4 /r1 /f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!! Error in compil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EOF C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KILLOL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C:\DEVL\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C:\COMP\*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C:\COMP\%1.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C:\DEVL\%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C:\DEVL\%1.ov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EOF KILLOL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LN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IF "%2" == "O" GOTO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if "%2" == "o" goto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IF "%3" == "O" GOTO 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QSMAKE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87 By Glen E. Harnes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if "%3" == "o" goto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IF "%4" == "O" GOTO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if "%4" == "o" goto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3L -W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3L -Q -W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beep /d4 /r2 /f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!! Error in Lin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EOF LN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OP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if "%2" == "V" goto 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IF "%2" == "v" GOTO 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IF "%3" == "V" GOTO 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if "%3" == "v" goto 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IF "%4" == "V" GOTO 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if "%4" == "v" goto 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 -ltl -3 -n128 -dC:\qs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 -lplink86 -vc:\devl\ovlspec.qs -P -n128 -dC:\qs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beep /d4 /r3 /f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!! Error in optimiz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EOF OP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T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INK %1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EOF T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ntax is CMP appname [l] [o] [v].  The app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exe file you want to end up with.  The 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es the use of a list file (which calls QSM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the -A switch is used to compil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 switch tells the batch file to call QS to opt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.  Otherwise, the file is linked with DB3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 switch is used, then the batch file look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 spec file called "ovlspec.qs" and calls Plin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switch is not used, the batch file tells Q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link linker, which comes with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QSMAKE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87 By Glen E. Harnes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0 - 12/11/87 -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0 - 12/29/87 - fixed problem with object files be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directory as source files - program now ignores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with @ or # - added -M switch to fla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silver is a trademark licensed to WordTech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Quicksliver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C, IBM PS/2 Model 60 are trademarks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C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