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dits.....................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Agreement...........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 ONE - USING QUIK TBROWSE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mp Start...............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1 Program Highlights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2 Related TBrowses with full screen options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3 Valid Pop-Up TBrowse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4 Scoped TBrowse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5 TBrowse Menu..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- TBrowse Hard Coded Array - see GENERATE MENU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- Valid Pop-Up ACHOICE() - see GENERATE MENU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Quik TBrowse with other applications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nd-Alone vs. Non Stand-Alone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S........................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MENU....................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 New Browse.............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Controlling Index......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Relation................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olling index.........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k Condition............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le Condition...........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ve As. . ............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it To DOS............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BROWSE MENU.............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e (TBrowse).........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ze (TBrowse).........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x Type...............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x Style..............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adow.....................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ader Title...............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Browse Color..............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B Next TBrowse...........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-TAB Previous TBrowse......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s Per Screen.............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ap TBrowse..................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UMN MENU....................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umn Heading...............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umn Footing...............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umn Separators............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ading Separator............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oting Separator............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 Column..................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ete Column................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dit Column Contents.............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n Attributes..............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lumn Heading...............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ading Separator............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lumn Separator.............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lumn Data..................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lumn Footing.....................................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oting Separator..................................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umn Width......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Color..........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orBlock..........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 Editable?......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eld Name..........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dit Color..........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condition......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ID Condition.....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tal Column?........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tal Expression.....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tal Picture........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 Editable Columns....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eeze Column..........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ert Column..........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 Column............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tate Columns.........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umn Width...........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MENU................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w Record Append...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w Record Search...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 Report Generator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w Full Screen Record Append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w Full Screen Record Edit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w Full Screen Record View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 All Full Screen Options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cel All Full Screen Options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mmarize Options For All TBrowses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INT MENU..................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view....................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igns made with older versions of Quik TBrowse........2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sor movement...........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INT - EDIT MENU.............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 &lt;�� to Grab object....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 Object..................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py Object.................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lete Object...............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dit Object.................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bject Attributes...................................2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itial value.....................................2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ditable..........................................2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eld Order.......................................2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ICTURE...........................................2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lor Text........................................2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lor GET.........................................2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lor SAY.........................................2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..............................................2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LID.............................................2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 Field.............................................2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ert Line...........................................2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do/Undelete Deleted Objects.........................2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INT - GLOBAL MENU.....................................2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nge Default Colors.................................2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ckground Color......................................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lor @ SAY Text......................................2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lor @ SAY Field.....................................2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lor @ GET Field.....................................2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eld Sequencing......................................2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ICTURE Clause........................................2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ID Clause..........................................2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Clause...........................................2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INT - SCREEN MENU.....................................2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xt Screen...........................................2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vious Screen.......................................2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view GETs..........................................2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draw Screen.........................................2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Zap Screen............................................2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able External Screen..................................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TE MENU.............................................2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Browse Database........................................2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oped TBrowse..........................................2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id Pop-Up TBrowse....................................2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Browse Hard Coded Array................................2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Browse MENU............................................3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id Pop-Up ACHOICE()..................................3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ust Screens............................................3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Report................................................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 TWO..................................................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ning Tbrowse.........................................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ects...................................................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blocks................................................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ing Messages..........................................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browse Columns...........................................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ing the Tbrowse....................................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browse Keystrokes........................................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browse Optimization......................................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hancements..............................................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ing.................................................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nal Example.........................................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of Tbrowse methods and instance variables...........4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browse Class Functions.................................4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browse Exported Instance Variables.....................4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browse Exported Methods................................4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sor Movement Methods.................................4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scellaneous Methods...................................4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bcolunm Class Function.................................4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bcolumn Exported Instance Variables....................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Advanced Tbrowse.....................................4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validate() and Configure()............................4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eezing Columns........................................4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 in Tbrowse........................................4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lorSpec.............................................4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Color..............................................4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lorBlock............................................4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matic index order changing..........................5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Highlight...........................................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to contact us.........................................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QUIK TBROWSE P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TBROWSE CODE GENER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d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lifetime of thanks goes to my friend and guru Ira Emus, Presid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ExtraSensory Software. Ira wrote (most notably) keyloop()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s the very heart of Quik TBrowse. His attention to detail kept 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rack during the development phase of this project. Through 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osity I have been given permission to include the document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his exciting TBrowse seminars as Part Two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thanks to Luiz Quintela of Computer Associates whose TBrow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ass inspired this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k TBrowse and its documentation are (c) copyright 1994 by D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red.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e Agree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---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urchaser of Quik TBrowse is granted a license to use it,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copies of the original distribution disk for backups, an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 it on one or more systems as long as there is no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t will be used on more than one of those systems at a ti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does not constitute a site license; it is intended to allow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gle programmer to install Quik TBrowse on all of the mach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he uses, but only to allow him to use it on one of th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hines at one time. In essence, Quik TBrowse is licensed 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gle user, who is the only person permitted to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icense applies to the development of software using Qui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rowse, not to the redistribution of that software. Softwar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able form that includes code produced by Quik TBrowse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ld, given away, or otherwise redistributed with no additional fe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, and no special license required from, CodeSmith Software. You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, however, redistribute Quik TBrowse in part or in wh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-Clipper is a registered trademark of the Computer Associ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the Man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anual is organized in two par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 One will guide you through the operation of Quik TBrow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 Two is Ira's TBrowse dissert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 ONE - USING QUIK TBROW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mp St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art Quik TBrowse Pro by typing QTP &lt;Enter&gt; in the directory i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s install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arrow keys to position the light bar on "ARELATE.CSB"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hould have three browses on the screen: customers, invoi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line items. Invoices relate to customers by customer number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items relate to invoices by invoice numbers. As you scroll d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stomer browse invoices and line items change. Tab dow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ices and note the changes in the line items as you scro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ough the invoices. Cool huh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'll have plenty of time to play with the Quik TBrowse so let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 some code and see if this thing really work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ALT-G (that's the ALT key and the letter G) for the gener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"TBrowse - Database" by pressing &lt;Enter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prompt "Output file name" press &lt;Enter&gt; to accept "BROWDEMO.PRG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&lt;Enter&gt; 4 more times to accept the defaul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Quik TBrowse is finished percolating, exit to DOS by pre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F for the files menu then press the letter 'X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ompile BROWDEMO.PR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IPPER BROWDEMO /N/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link BROWDEMO.OB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Tlink fi BROWDEM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"BROWDEMO" (yeah I know to leave out the quotes) to examine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JUMP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1 Program Highligh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designing ARELATE.CSB I made some fields editable lik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stomer's name, line item quantity and unit price. Just pos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ight bar on a cell and press enter to edit. You will ge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lite message if the cell is not user editable like the custom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invoice numb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tem description column is not as wide as the field so it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oll during an edit. Note that if you change the quantity or un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ce, the extended price will recalculate because it's not a 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an expression:  transform(item-&gt;qty * item-&gt;unit, '999,999.99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you can see a column may be a field or an express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&lt;Delete&gt; will blank the contents of the highlighted rec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current browse. The record didn't get deleted, just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ents. If the current browse has a "While condition"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Deleted" record will now be outside the condition and ther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isible. These "Zapped" records will be reused, if avaliable,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ng records. You may select which browse the user may dele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s fro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&lt;Insert&gt; while in the customer browse will add a recor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previously blanked record will be reused if available. N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he customer-&gt;id is incremented based on the last customer-&gt;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 '1'. An &lt;Insert&gt; in the invoice browse will default to the 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ice number based on the last invoice number used in item.db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allow the user to add records to a browse, you can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values for each field. A support function NextNumber()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lied which will increment the value of a field (character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eric) in any database which is op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2 Related TBrowses with full screen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time select 3RELATE.CSB at the opening menu. At first glanc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looks just like the ARELATE.CSB example but if you pres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ter "P" for the paint menu you'll see that the customer data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been draw full screen. Press &lt;Esc&gt; to leave the screen pa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press &lt;TAB&gt; to go to the Invoice TBrowse. Next press "P" to 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creen drawn for the invoice database. Repeat the proces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tem TBrow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go to the "User" menu and select "S" you'll see a summar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 time user options. Unlike the ARELATE.CSB example I have se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ll screen record append, edit &amp; view op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let's generate the app and see what it looks like. . 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ll it looks like the ARELATE.CSB example but there are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ces.  This time when you press &lt;Insert&gt; to add a record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go into full screen add mode. Pressing &lt;Enter&gt; will allow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ll screen edit. To view a record press &lt;F2&gt;. Note that the arrow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gUp/PgDn &amp; Home/End will still control record movement with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rowse under the full screen. Press &lt;F2&gt; or &lt;Esc&gt; will lea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ew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3 Valid Pop-Up TBrow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VALID.CSB at the opening menu. What we have is a two colu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rowse. The controlling index is state.ntx. It's key is upper(id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w go to the generate menu by pressing ALT-G and select "V"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id Pop-up TBrowse. Compile and link the generated app. A t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is also created so that you can see your function wo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or to adding it to your main app. When you run it you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ed to type something in. Type in a non-state like "ZZ". Si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ZZ" cannot be found, the TBrowse list of states will pop-u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ng a state will populate the GET with your choice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will return .t. allowing the cursor to leave the 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4 Scoped TBrow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ARELATE.CSB at the opening menu. TAB down to the line i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owse and press "Z" to zap it. Now go to the GENERATE MENU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Scoped TBrowse. At the application options menu select "Y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Omit Parent. What we should have is a browse of invoices ba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 the parent or customer databa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generated code the main function takes tw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, a seek condition and a while condition expressed 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 block. Oh No! Not a code block. Not to worry. A t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is provided which will demonstrate how to make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ocks on the fly and also you can see the design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5 TBrowse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MENU.CSB and generate the code using the TBrowse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te option. What we made was an array driven TBrowse which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pulated by the contents of menu.db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enerated function will return the number of the item sel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user presses &lt;Enter&gt; or zero if the user presses &lt;Esc&gt;.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st function is 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- TBrowse Hard Coded Array - see GENERATE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- Valid Pop-Up ACHOICE() - see GENERATE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Quik TBrowse with other applic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pplication we made in the "Jump Start" was a stand alone.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ght remember we answered 'Y' to the Stand-alone? prompt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Application Options' prior to generating the c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integrating a Quik TBrowse program with another appli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probably want a bit more control. In the above example, w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d a program named browdemo.prg. Browdemo uses myfuct()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the TBrowse object which is then passed to browzeAll() (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ple browses) which handles the browse sequencing and mak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s to KeyLoop() which handles the keystroke processing.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ingle browses, pass the TBrowse object directly to KeyLoop()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: KeyLoop(object,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ond  parameter tells keyloop() that this is the first brow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owzemall() does not get created for single brows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answering 'N' to the Stand-alone prompt, myfunct() will retu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Browse objects to your calling program. From there you can pa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bjects to BrowzemAll() for keystroke processing when need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will speed things up since the objects only get created onc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elate := myfunct()      // create your TBrowse obj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speed is not an issue, you can generate your app 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nd-alone and still call it from another applic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yfunct()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case myfunct() will create the TBrowse object(s) AND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the proper call to either browzemall() (for multiple browse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keyloop() for single browses. The database(s)</w:t>
        <w:tab/>
        <w:t>used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pened and closed by myfunct()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prefer, you can open and close the database(s)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ing app instead, just make sure that you comment out 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unct() opens the files to prevent duplicate aliases at run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comment out the place(s) where myfunct() clo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base(s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you'll probably want to display all browses and their box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relationship to the parent in your main applic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Relate(oRelate, .t.)</w:t>
        <w:tab/>
        <w:t>// display TBrowse(s) and box(e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Relate() JUST DISPLAYS AND PLACES THE BROWSES IN SYNC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ing app. Do not use showrelate() if there is not a relationshi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calling app.  Note that the second parameter is to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boxes.</w:t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want to activate the browses, simply pass to objec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owzemAll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owzemAll(oRelate)</w:t>
        <w:tab/>
        <w:tab/>
        <w:tab/>
        <w:tab/>
        <w:t>// activate TBrowse(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ember! The call to BrowzemAll() is only for multiple brows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.e. related browses. When activating a single browse, c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Loop(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 KeyLoop(oRelate, 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we wanted to create an invoicing system whe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ent/customer database is shown in full screen mode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ildren/grand children are shown via TBrowse, we would desig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tion similar to the arelate.csb example provided, but w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not want to generate the customer browse since it w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ready be shown from within the calling program. Althoug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stomer browse was necessary to set up the invoice relation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no longer be needed so we will use the "Omit Parent" o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ior to generating the application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main application might look something like thi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l oRel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l nOldRe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elate := myfunct()           // create TBrowse obj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Relate(oRelate, .t.)       // display Tbrowses and box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/ save the position of the parent data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ldRec := customer-&gt;(recno()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while .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 c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 lastkey() == K_TA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rowzemAll(oRelate) // activate TBrow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/ If the customer record has chang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 xml:space="preserve"> if nOldRec # customer-&gt;(recno()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/ Synchronize browses, do not redisplay box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Relate(oRelate, .f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/ store the new record pos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 xml:space="preserve">    nOldRec := customer-&gt;(recno()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 xml:space="preserve"> end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use CodeSmith to create the main application the only t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need to do is "Omit Parent" when generating myfunct() as ab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ell CodeSmith that your Quik TBrowse program is BROWDEMO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 main function is myfunct. The rest is taken care of for yo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nd-Alone vs. Non Stand-Al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nd-Al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tand alone app as the name implies will compile into a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will run by itself. It CAN ALSO BE called from an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pplication with a simple function call e.g. myfunct()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ant to call several individual Quik TBrowse generated app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a main menu in another program, generate each of them 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nd alone and the calling program can look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 c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 nPick == 1</w:t>
        <w:tab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yBrowse1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 nPick == 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yBrowse2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 nPick == 3</w:t>
        <w:tab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yBrowse3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 Stand-Al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-------------- </w:t>
        <w:tab/>
        <w:t xml:space="preserve"> </w:t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 non stand alone, the process of creating the object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vating the object are divided. In this way, the main func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Quik TBrowse app will return the TBrowse object to the cal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.  Later when you want to activate (see) the TBrows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imply pass the object to either browzemall() or keyloop()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/ FOR MULTIPLE BROW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Something := myfunct()  // create the obj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//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/ other proc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//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owzemall(oSomething)</w:t>
        <w:tab/>
        <w:t xml:space="preserve"> // display the brow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/ FOR SINGLE BROW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Something := myfunct()</w:t>
        <w:tab/>
        <w:t xml:space="preserve"> // create the obj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//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/ other proc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//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loop(oSomething, 1)</w:t>
        <w:tab/>
        <w:t xml:space="preserve"> // display the brow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in benefit of generating as a non stand alone is speed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ed is not an issue, make things simple and generate as a st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o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EN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10 will access the main menu. From there use the left/right arr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 to navigate and press &lt;Enter&gt; to select a submenu. You can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ss the submenus by pressing Alt + &lt;hotkey&gt;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 ALT-F will get you the File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 ALT-O will get you the Column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is available for each menu item, just press the familiar F1 ke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ptions for the TBrowse and Column menus may be accessed direc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pressing their associated hot key from within your TBrow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dd New Brow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 another TBrowse to current design. Choose an existing desig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.csb) or a database (.dbf) Selecting a database will giv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TBrowse with one column. From there you may insert addi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s which may be fields or expressions.  Reminder: If you wan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ationship, you need to:  Set Controlling Index and Set Relation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ord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t Controlling Inde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s what order the TBrowse appears to be sorted on. You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an index for descendant (child and grand child) browses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 to do a relationship. A parent index is optional. The index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st prior to be chosen since there is no menu option for crea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ex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et Re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where you position descendant (child and grand chil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owses relative to their parent and to each other, kinda lik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mi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ee selections must be made for this thing to work proper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ling ind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ordering for each browse and determines positioning (via seek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descendant browses. An index for the parent brows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a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need to select a controlling index prior to 'Set Relation'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ex selection process should have probably been included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t relation option but I thought it might be easier to find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s kept separa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k Cond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s a descendant browse relative to its par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Cond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the Top/Bottom range lim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 Let's relate a customer to invoices to line ite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owse     Index     Seek             Wh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     -----     ----             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stomer   customer  (leave blank)    .t. (all record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ice    invoice   customer-&gt;id     invoice-&gt;id == customer-&gt;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em       item      invoice-&gt;invnum  item-&gt;invnum == invoice-&gt;invn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stomer browse uses customer.ntx just to show the customer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eric order. There is no seek so just leave it blank. The wh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dition is input as .t. as in DO WHILE .T.. This will allow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stomer records to be visible. If you want to have dele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pability then your seek should be '7' (since our customer numb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with 7) which will position at the first customer number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hile condition should be !empty(customer-&gt;id). Remember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delete a record it does not get deleted but its cont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blanked so we want any deleted (blanked) customer record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at above the while condition so they will be out of sigh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ice.ntx is used for the invoice browse. The key is invoice-&gt;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is the customer id number. For the seek we will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stomer-&gt;id so when we move the customer browse, the invoic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ways position itself to the correct customer number. For the wh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dition we want to show only the invoices for one customer s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is:  invoice-&gt;id == customer-&gt;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em.ntx is used for the line item browse. The key is item-&gt;invnu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voice number. When we scroll through the invoices, we wa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k the matching line items so we'll use invoice-&gt;invnum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ek condition.  Since we only want to see the line items for on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ice the while condition will be: item-&gt;invnum == invoice-&gt;invn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ave As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 your design for future use. Do not include an extension, (.csb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added for yo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it To 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ve this program completely. Be sure to save your work first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ROWSE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ove (TBrows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 current browse using arrow the keys. May be sel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side of menu by pressing F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ize (TBrows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the size of the current browse using arrow keys.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ed outside of menu by pressing F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ox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a box for the current browse. Box types are:  NONE, SING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UBLE, SINGLE-DOUBLE and DOUBLE-SINGLE May be selected outsid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by pressing the letter 'B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ox Sty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a STYLE for your box. The characters used to draw each bo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based on BOX TYPE selected.</w:t>
        <w:tab/>
        <w:t>BOX STYLE is a global setting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affect the shape of all boxes. May be selected outside of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pressing the letter 'O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 xml:space="preserve">              SIMPLE               COMP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 xml:space="preserve">          ����TITLE��Ŀ         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 xml:space="preserve">          �           �         �   TITLE  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 xml:space="preserve">          �           �         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 xml:space="preserve">          �           �         �          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 xml:space="preserve">          �           �         �          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 xml:space="preserve">          �           �         �          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 xml:space="preserve">          �           �         �          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 xml:space="preserve">          �������������         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ad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or deselect a shadow on right and bottom of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owse.  May be selected outside of menu by pressing F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Header Tit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 some descriptive text to the current browse. Text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 centered one line above the browse.  Looks real goof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a box. May be selected outside of menu by pres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ter 'H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Browse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known as the exported instance variable colorSpec. This se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default colors for the current browse. Choose two color pairs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 'w+/b, gr+/rb' will show the TBrowse in bright white o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ue background with the light bar in yellow on magenta. Not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irs are enclosed in quotes. Omit the quotes when us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ifest constant like C_NORM. A color chart is available to ass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. May be selected outside of menu by pressing the letter 'C'. F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give you pick list of colors to choose fro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 Next TBrow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ch focus to the next browse. Only useful when there is more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browse. May be selected outside of menu by pressing the TAB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H-TAB Previous TBrow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ch focus to the previous browse. Only useful when there is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one browse. May be selected outside of menu by pres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FT + TAB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ines Per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25, 43 or 50 line mode. The mode selected must be suppo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your hardware. May be selected outside of menu by pres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ter 'L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Zap TBrow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manently remove the current browse. Use with caution as t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UNDO. There must be at least one browse on the screen at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s. Remember to save your work frequently. May be sel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side of menu by pressing the letter 'Z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lumn Hea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al title above each colum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 For a customer-&gt;name column you might enter 'Name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quotes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multiple lines, add a semi-colon ';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 'First;Name' will display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r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xpression such as dtoc(date()) is ok too, be sure to omi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otes.  May be selected outside of menu by pressing F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lumn Foo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al title below each colum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 For a customer-&gt;name column you might enter 'Name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quotes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multiple lines, add a semi-colon ';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 'First;Name' will display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r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xpression such as dtoc(date()) is ok too, be sure to omi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otes.  May be selected outside of menu by pressing F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lumn Separat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al character string used for vertical separation on the le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de the current column.  Not used for the first column.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ed outside of menu by pressing F6 (an ascii chart is avail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pressing F3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eading Separa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al character string used for horizontal separation betw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op of the column data and Column Heading. May be sel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side of menu by pressing F7 (an ascii chart is available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F3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oting Separa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al character string used for horizontal separation betw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ottom of the column data and Column Footing. May be sel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side of menu by pressing F8 (an ascii chart is available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F3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py Colum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a copy of the current column. A duplicate column will be plac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right of the current column. May be selected by pres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ter 'Y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lete Colum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manently remove the current column. Caution, there is no UN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ature!  Save your work frequently! May be selected outside of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pressing the Delete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dit Column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 Attribu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 Hea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al title above each colum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 For a customer-&gt;name column you might enter 'Name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quotes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multiple lines, add a semi-colon ';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 'First;Name' will display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r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xpression such as dtoc(date()) is ok too, be sure to omi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uotes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ding Separ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al character string used for horizontal separation betw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op of the column data and Column Heading. May be sel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side of menu by pressing F7 (an ascii chart is available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F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ab/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 Separ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al character string used for vertical separation on the le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de the current column.  Not used for the first column.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ed outside of menu by pressing F6 (an ascii chart is avail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pressing F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legal expression may be displayed.</w:t>
        <w:tab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insert a field, the column data might look li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stomer-&gt;name but you may want to show the names in upper case 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to UPPER(customer-&gt;nam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can also perform a calculation such as: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form(item-&gt;qty * item-&gt;unit, '999,999.99'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, how 'bout displaying the first 20 characters of a wide fiel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STR(item-&gt;desc, 1, 2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pression does not need to refer to a data field. You c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: "Hello World" which would then display in all cells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n colum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 Foo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al title below each colum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 For a customer-&gt;name column you might enter 'Name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quotes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multiple lines, add a semi-colon ';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 'First;Name' will display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r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xpression such as dtoc(date()) is ok too, be sure to omi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uot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ab/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oting Separ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al character string used for horizontal separation betw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ottom of the column data and Column Footing. May be sel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side of menu by pressing F8 (an ascii chart is available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F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 Wid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the width of the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Col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of numeric indexes into the color table. The color 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lso know as the exported instance variable colorSpec which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set from TBROWSE MENU under TBrowse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Color contains an array of two numbers used as indexes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lor table. The first number determines the unselected col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is used to display headings, footings etc. The second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used to display the current browse cell. The default is {1, 2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 that colorBlock will override defcolor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more detailed information see "Color in Tbrowse" in Part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ab/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B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 block that determines color of data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Block contains an optional code block that determin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of data items as they are displayed. The code block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an array of two numbers which are used as indexes in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table. The color table is also know as the exported insta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colorSpec which can be set from TBROWSE MENU under TBrow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number determines the unselected color which is us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headings, footings etc. The second number is used to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browse cell. In the example below, a negative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displayed using the 3rd &amp; 4th color pairs otherwise the 1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&amp; 2nd pairs are used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gative number example: {|x| if(x &lt; 0, {3,4}, {1,2})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more detailed information see "Color in Tbrowse" in Part 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Editable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 if the column may be edited by the us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s which contain data (not calculations) may be editable.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enter the field n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d if the column is to be user editable.</w:t>
        <w:tab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 Col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al color pair which is active during an edi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cond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HEN conditions must be expressed as a code bloc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example: {|| LetMeIn() 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LetMeIn() returns .T. the user may enter the 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ault for the WHEN is {|| .t.} meaning always allow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to enter the GET (provided the column is edit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ID Cond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ALID conditions must be expressed as a code bloc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ALID example: {|get| YourFunc(get:varget() }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how the var gets passed to the function. If YourFunc()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t. the user will be allowed to exit the 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ault for the VALID is {|| .t.} meaning always allow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r to exit the GET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 Column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 column to be totaled. A Total expression is required f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columns which are numeric may be optionally totaled and plac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column footing with the "TOTAL COLUMN" option. After ente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Y" for "COLUMN TOTAL" you then enter the "COLUMN EXPRESSION"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ression will be the same as the expression in "COLUMN DATA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ed that the expression will evaluate as numeri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K       invoice-&gt;namou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K       item-&gt;qty * item-&gt;un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OK   transform(invoice-&gt;namount, '99,999,999.99'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hough the last example is working with NUMERIC data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form() makes the data CHARACTER therefore it cannot be total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we'll use the first example: invoice-&gt;namount for the "COLU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RESSI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 Pic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 column total, you'll probably want to enter a "TOTAL PICTUR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h as 99,999,999.99 or 99999999.99 otherwise Quik TBrows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ke a best guess which may not be what you want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ab/>
        <w:tab/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be selected outside of menu by pressing the letter 'E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ser Editable Colum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which columns may be edited by your user. Columns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 data (not calculations) may be editable. You MUST enter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name and optionally you can add a picture statement, ed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, WHEN and VALID condi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be selected outside of menu by pressing the letter 'U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reeze Colum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eps the column number entered and all columns to the left vi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all times. May be selected outside of menu by pressing the let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F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sert Colum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 a column to the right of the current column. To add a column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eft most position, place it at the far right and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Rotate' or 'Move' options to reposition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select a field from a list or enter an expression (see Ed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ression). The fields list includes only fields from the .dbf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ociated with the current browse. You may add a field from an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base provided that it is associated with another browse which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screen at the time.  Fields selected from other databases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be user editable. This feature will be included in a fu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. May be selected outside of menu by pressing the Insert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ove Colum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sition current column to left or right with the arrow keys.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selected outside of menu by pressing the letter 'V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otate Colum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ft all columns to the left or right with the arrow keys.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ed outside of menu by pressing the letter 'R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lumn Wid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he data columns width. A number too large with result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ap-osis (a hole) between adjacent columns. A number too small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uncate the data. May be selected outside of menu by pres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ter 'W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low Record Dele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s if your application will allow the user to delete reco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current browse. Records are not actually deleted bu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ents are blanked. These records are reused when the user add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 provided one is available, otherwise a new record is append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llow Record Appe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s if your application will allow the user to add reco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current browse. Previously 'deleted' records are used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vailable otherwise a new record is appended.  When you al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s to be appended, you will be given a fields list so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values may be assigned. For example, you may wan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item-&gt;invnum to be invoice-&gt;invnum. If you need to incre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number based on the contents of a record you may use NextNumber(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y you want to set the default as customer-&gt;id based on the la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stomer-&gt;id + '1' enter NextNumber('customer', 'id', 1) or perhap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need the next invoice number for invoice-&gt;invnum e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Number('item', 'invnum', 1). The 1st parameter is the alia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atabase to look at and the 2nd parameter is the fiel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rement.  Parameter 3 is the index order. If you omit the 3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, or set it to zero, NextNumber() will increment the la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ysical record. Works with both numeric and character fiel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llow Record Sear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 if your application will allow the user to search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s in ALL browses which have a controlling index. If a sear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ttempted in a browse without a controlling index you'll ge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quack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nable the search mechanism, the current browse must hav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ling index otherwise you will be prompted to se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ling index prior to enabling the search. If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owse does not have a controlling index either assign one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MENU or TAB to a browse which does have a controlling ind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or to enabling the search mechanis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clude Report Generat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ive your user a TBrowse report generator. This option is on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when creating as 'TBrowse Database' and supports H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ser and compatile printers. A separate file qReport.prg will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d at generate time. This file will need to be complie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ked in with your applic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ipper mybrowse /n/w</w:t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ipper qReport /n/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tlink fi mybrowse, q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a generic program in that it is created the same way e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and will overwrite any copy of qReport.prg in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. Qreport.prg will produce reports for both singl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ates TBrow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try it out by selecting 'A Report' from the GENERATE menu.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low Full Screen Record Appe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------</w:t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s the user to add records to the database for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rowse using a full screen of @ SAYs and @ GETs designed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painter.  A record may span multiple scree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llow Full Screen Record Ed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s the user to edit records in the database for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rowse using a full screen of @ SAYs and @ GETs designed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painter.  A record may span multiple scree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low Full Screen Record View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s the user to view records in the database for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rowse using a full screen of @ SAYs designed with the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inter. Useful when there are many fields. A record may sp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ultiple screens.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lect All Full Screen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ab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choose Full Screen Record Append, Edit &amp; View with on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keystroke.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ncel All Full Screen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ab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f explana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ab/>
        <w:tab/>
        <w:t xml:space="preserve">               </w:t>
        <w:tab/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ummarize Options For All TBrows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view the user options for all TBrowses. Faster than TABing to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Browse and entering the user menu to look for � marks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INT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vi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ss the screen painter which will allows you to draw a screen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atabase used in the current TBrowse. This 'Full' screen desig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be used for appends and edits based on your selection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R menu. A 'Full' screen record 'View' mode can also be selected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an be quite useful when the user wants to see a lot of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thout panning the TBrowse window.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creen painter allows you to move, add and delete fiel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CTUREs, COLORs, WHENs, VALIDs, default values &amp; field ordering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assigned. Boxes, lines and text may be added with individ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s. You can even write custom code which can be inserted befor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ring and/or after a READ for both append and edit modes as well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cord view/show mode.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on entering the painter, fields are loaded on the screen, one p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along with the field name as descriptive text. Fields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not fit on the screen will be added to additional scree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igns made with older versions of Quik TBrow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existing .CSB file designs, column/field attribu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apply to column edits such as edit picture, color, when &amp; val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 to be set in the painter for full screen modes. Add 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s set within Quik TBrowse will also need to be set with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inter for full screen add mode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hange the attributes of an individual object/field, such as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eld is editable and its initial value in add mode, pla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on it and press the letter "E" to ed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nt: You can quickly change colors, PICTURES, WHENs &amp; VALIDs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LOBAL 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move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up/down/left/right arrows to move the cursor.  Pres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key and left or right arrow key will move the cursor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xt/previous object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INT - EDIT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nter &lt;�� to Grab obj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------------------------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ess &lt;Enter&gt; to grab an object then move it using the arrow keys.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move a box and its contents, place the cursor on the box out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press &lt;Enter&gt;.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move only the contents of a box, place the cursor inside the bo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thout touching any contents and press &lt;Enter&gt;.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move the entire screen, place the cursor anywhere on the scree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side any box and not touching anything and press &lt;Enter&gt;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dd Obj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 a box, an expression, some text, a line or User Define C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aw a box, line or type in some text then assign a color or sha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for boxes).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xpression may be any valid Clipper expression .eg. dtoc(date()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 'Hello world' or customer-&gt;name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Defined Code is some Clipper code that you can write. The UD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be assigned for insertion before, during or after a READ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dd or edit functions and in the full screen view function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generated.  Since UDCs are only created when the app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ted, the may contain external functions. UDCs are show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by the Greek letter '�' Mu. The screen placement of UDCs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effect on how the code is writt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py Obj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a copy of the current object (except a database field)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may be moved, edited etc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lete Obj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 the current object by placing the cursor on the object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d and press &lt;Delete&gt;. Objects which have been deleted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leted on any screen. To delete all objects on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use the Zap option. Delete a line by placing the cursor o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ank lin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ab/>
        <w:tab/>
        <w:t xml:space="preserve"> </w:t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 xml:space="preserve"> </w:t>
        <w:tab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dit Obj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</w:t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the attributes of the current object. Place the cursor on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ject to edit and press the letter "E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ject Attribu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ial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he default field value when adding a record. Applies onl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ata field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s if the current field is user editable. Applies onl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ata field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Or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he order in which the current data field is edited and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d Code is inserted into the ap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C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 xml:space="preserve"> </w:t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a PICTURE cluase for the current data fiel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he color for the current object. Applies to boxes, expression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&amp; lin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G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 xml:space="preserve"> </w:t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he color for the current data field when it is being edi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S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</w:t>
        <w:tab/>
        <w:tab/>
        <w:tab/>
        <w:tab/>
        <w:tab/>
        <w:tab/>
        <w:tab/>
        <w:tab/>
        <w:tab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he color for the current data field when it is not being edi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a WHEN clause for the current data field. This is a cond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must be met before the cursor can enter the GET associ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is field during a REA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a VALID clause for the current data field. This is a cond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must be met before the cursor can leave the GET associ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is field during a REA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dd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 database fields not already on scree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sert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-----------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 a blank line at the cursor posi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ndo/Undelete Deleted Objec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ver an object which has been previously deleted. Objects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covered in the reverse order that they were deleted or Zaped.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INT - GLOBAL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ange Default Col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hange the default colors which apply to newly added object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ackground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ackground is the area bounded by the objects on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reen/window. A color chart is available to assist you.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lor @ SAY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, expressions, lines and boxes may have individual colors or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may be assigned for all. To change the color of just 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ject, use the edit option. A color chart is available to ass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.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lor @ SAY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he @ SAY color for each field. This is the color used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ing a field (not editing). To set the color of an individ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, use the edit option. A color chart is available to ass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.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lor @ GET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he @ GET color for each field. This is the  color used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ing a field. To set the color of an individual field,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dit option. A color chart is available to assist you.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see the GET colors for all fields on this screen by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'Preview GETs' option from the 'SCREEN' menu.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ield Sequenc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he sequence in which fields on this screen are edite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ICTURE Cla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PICTUREs for each field on the current screen. To chang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ICTURE for just one field, use the edit option.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VALID Cla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VALIDs for each field on the current screen. To change the VAL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just one field, use the edit option.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HEN Cla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WHENs for each field on the current screen. To change the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just one field, use the edit option.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INT - SCREEN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Next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creen painter supports multiple screens. To access the 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, press &lt;Ctrl-PgDn&gt;. To access the previous screen,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Ctrl-PgUp&gt;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evious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creen painter supports multiple screens. To access the previ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, press &lt;Ctrl-PgUp&gt; To access the next screen,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&lt;Ctrl-PgDn&gt;.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review GE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ulate an edit for the fields on this screen to see your PICTUR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GET colors.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draw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draw the screen when an object become obscu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Zap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ve all objects from the screen. Zapped objects are placed o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ck and can be 'Undone' one at a time to the current or any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nable External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creen painter uses the current screen as background to main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spective. You may substitue a screen which has been save to a m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This is useful when you want to use the screen painter with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isting app which was not created by Quik TBrowse. Here's how:            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</w:t>
        <w:tab/>
        <w:t xml:space="preserve">                                             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ake a snapshot of the screen you need from within your other app.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Example:                                 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</w:t>
        <w:tab/>
        <w:t xml:space="preserve">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se someHotKey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ackground := savescreen(1,0,maxrow()-1,maxcol()) // verbatim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ave all like background to qtp                   // verbatim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creen is now saved to qtp.mem. When you Enable External Screen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t will be used as background for the screen painter instead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urrent (TBrowse) screen.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be sure to use the same screen mode (25/43/50 lines) you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using to paint in when saving the external screen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</w:t>
        <w:tab/>
        <w:t xml:space="preserve">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TE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Browse Datab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the code generation option you'll probably use the mo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TBrowse design will be running off a database (like you'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ect) as opposed to an arr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coped TBrow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a scoped TBrowse This is like setting a filter withou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ed penality. You need to Set a Controlling Index and defin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SEEK' and 'WHILE' condition using the SET RELATION option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MENU. This option supports user Edits and appends, but doe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upport deletes, searches or relations. What is a "Scoped Browse"?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ample 1: Scope is based on the relation with another file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y we have an application of customers, invoices and items and w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 a browse of invoices for a particular customer.  Let's cre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browse of customer and invoices where the invoices are relat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stomers. Go into Quik TBrowse and select arelate.csb. 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TAB&gt; down to the item browse and press "Z" to Zap it.  Now we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related browse of customers and invoices. Next generat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tion (using the "Scoped TBrowse" option) and answer "Y"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Omit Parent" option. The parent or customer browse wa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to set up the relation and is not needed for the gener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test" function will be created so that you can examine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oped browse prior to integrating it into your other applic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ample 2: Scope is the condition of a key field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y have a database of names and we want to browse only thos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ity of Los Angeles. First there must be an index on the c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and it must be selected as the controlling index. Next go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"Files" menu, "Set Relation" option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k condition : alias-&gt;city = "Los Angele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condition: alias-&gt;city = "Los Angele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generate the application. As in example 1 above, a t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will be created so that you can examine your design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st function will include several examples on how to call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oped browse so that you are not limited to only Los Ange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it works: The controlling index places the records in prop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quence, in this case orderd by city. The seek condition posi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to the first occurance of the condition, in this case L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geles. The while condition tells the TBrowse skip blocks no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 any movement to records which do not meet the conditon (city 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Los Angeles"). To scope a different city, just change the synt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to call the browse.  See the examples if the test fun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alid Pop-Up TBrow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-------------------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a TBrowse valid pop-up function This is the easy way to m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alid functions using TBrowse and live data. Since the output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igned to be a pop-up, you get a very lean TBrowse. Supports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s and appends but does not support deletes, searches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a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Browse Hard Coded Arr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uh? This option will populate an array with the conten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base used in the design process. While this technique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mited usefulness it can come in handy. For example you may wa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ulate a database or with a little ingenuity you can display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s list or a directory; read on to find out how. You can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is as a basis for multi-column pick lists, menus and the lik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ttle attempt has been made to make this option as powerful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TBrowse Database'. For example, column expressions will be igno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relations are not supported. Despite the limitations it may c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handy some day and for this reason it has been includ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to display a fields lis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we are going to do is use any database that has a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and a numeric field. Use Clipper's DBU or any utility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s you to create a DBF file.  Set up four fields, the first tw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 to be character and the last two need to be numeric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s to be done prior to running Quik TBrow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 #   Width  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   -----   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10     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 4     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 6      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 3      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know this sounds goofy but stick with me, it should make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se in a minute. Quik TBrowse will only browse databases,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s even though it will produce code to browse an array. So w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're doing is using a dummy database as a 'template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you have a database to work on, run Quik TBrowse and pick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to work 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's give this thing some titles so press F4 and ent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Name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Type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Length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Dec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set the column widths as follows, pressing 'W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 #   Wid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   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 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 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k now generate using TBrowse - Hard Cod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 into the file we just generated and make a few chang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e the declaration: local obj at around line 3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next two lines ad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somefile  // open a database with the name of your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/ substituted for 'somefile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ata := dbstruct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bstruct() will load aData with an array whose length is that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base in use. Each element of the array is a subarray contai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about one field. The subarrays have the following forma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tion  Metasymb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  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      c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        c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        nLeng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         nDe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 all occurrences of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add(adata, . . 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Quik TBrowse will not support "Edit Expression" w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3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ting a Hard-Coded array browse we'll need to do it manual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line 57, column 3. Locate the line that looks something li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: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:= TBcolumnNew('',{|| trans(aData[pointer, 3], '999999')}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to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:= TBcolumnNew('',{|| trans(aData[pointer, 3], '99999')}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display up to five numbers for the length colu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line 66, column 4. locate the line that looks lik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:= TBcolumnNew('',{|| trans(aData[pointer, 4], '99999')}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to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:= TBcolumnNew('',{|| trans(aData[pointer, 4], '999')}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display up to two numbers for our decimal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's it. Add one line, delete a bunch of lines then modify tw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use the same technique to display a directory. Instea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r columns you can display a maximum of five. Our aData array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populated using the directory() fun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ata := directory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() will load aData with an array whose length is tha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s in the current directory. Each element of the array i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array containing information about one file. See your Nort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uides for further information. The subarrays have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tion  Metasymb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  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      c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        c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        d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         c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         cAttribu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Browse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s an array driven TBrowse menu. First you create a data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is populated with your menu choices. Then select this data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Quik TBrowse opening menu. Size, move and color to tast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te using this option. The generated function will retur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the item selected when the user presses &lt;Enter&gt; or zero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r presses &lt;Esc&gt;.  A test function is 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3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alid Pop-Up ACHOICE(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an ACHOICE() valid pop-up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stion: What do ACHOICE() and TBrowse have in common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swer:   Very litt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ually what they do have in common is Quik TBrowse is us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int the pop-up. After generation you get a program nam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pdemo.prg which will contain your valid pop-up function which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ed on an ACHOICE() window which displays the contents of a h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d array that was populated by the database used dur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ign. Since this is ACHOICE() and NOT TBrowse there are a limi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supported options namely box, color, shadow and hea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tle. Unsupported options will be igno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ry it out fire up Quik TBrowse using state.csb and generat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op-up valid ACHOICE(). Compile and link your program, later you'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ake just the generated function from the program but for now we'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 the whole thing to check out our function. When you start you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ly generated program there will be a prompt to "Test your val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", type in 'ZZ' (I know there's no state abbreviation ZZ)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vate the function. The function will scan its array for 'ZZ'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can't find it, ACHOICE() will be activated showing you a lis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s. Pick o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our example we get something like CA-California. Oops, we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 the first two characters "CA" so find the line (around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6) that looks like thi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active():varput(aName[nSelection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it to look like thi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active():varput( substr(aName[nSelection], 1, 2)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Just Scree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------------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enerate full screen add/edit/display functions which may be used in                          </w:t>
        <w:tab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>oth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 Re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a TBrowse report. The report behaves like TBrows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fore looks like your TBrowse design. You may include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 in your application by selecting 'Include Report Generator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USER menu.</w:t>
        <w:tab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report writer only supports HP and compatible laser printers.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sure to set the number of columns per page and the Cur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3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inter Pitch. The combination of the two will determine the maximum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ysical report width. The First Column to print will usuall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1' and the Last Column to Print will usually be the Right M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sible, the last column you can see on the screen. If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rowse is wider than the screen you can make a 2nd pas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Left Most Visible and Right Most Visible/Actual Last Colu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set the printer to landscape mode and/or 16.67 pitch (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inter) or any combination.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single TBrowses, the Print Range is from the top of the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o the bottom. For related TBrowses the range can b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ationship Only or Everything in Focus. Using 3RELATE.CSB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LATE.CSB, Relationship Only will produce the current customer &amp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ice and all line items for the current invoice. Everything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cus will produce the current customer, all invoices for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stomer and all line items for the the current invoice.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bably want to use Relationship Only.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3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 TW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ning Tbrow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S87, dbedit() introduced us to a new way of browsing databa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, after a few attempts, most of us were amazed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pabilities that command gave us. In some ways, Tbrowse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the replacement for dbedit() since it also allows you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owse a database in a window under program contro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fact, Tbrowse is actually a lot more powerful than dbedit() e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s-so powerful that the dbedit() included with Clipper 5.01 w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in Clipper using Tbrowse. Most of the power inherent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rowse comes from its open architecture, which gives the programm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ss to almost all of its "internals". (They aren't re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als, but when you read the list of all of the controls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ms that way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'll need to understand three main things before starting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rows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) How to structure an objec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2) How to write a codebloc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3) How to send messages to an objec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ither is very difficult. First, I'll show you how to creat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blocks you'll need; second, how to talk to o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jec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rowse is object-based, so I'll be using some object-orien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nguage.  Before I start, I want to define a few terms so you'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stand what I'm talking about later in this discuss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"object" is a collection of data (variables) and code (procedur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functions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"instance variable" is a data element in an object. In a Tbrow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ject, four of the instance variables are top, bottom, left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.  These instance variables contain the dimension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ed Tbrow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method" is the code of the object. When you start writing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wn objects, you'll see that a method is just another name f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or procedure which is bound to the object. In a Tbrow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ject, four of the methods are top(), bottom(), left() and right(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methods implement some of the cursor movement capabilitie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row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end" or "message send" is used to describe how we communic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objects. As we said above, an object is a collection of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3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data seemingly contained in a variable. In order to s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thing, an order or request (called a "message") is sent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ject using the send operator, better known as a colon. A s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can cause one of three things to happen: (1) a method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bject executing; (2) an assignment being made to an insta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; or (3) a value of an instance variable being retur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ing a message can look like any of thes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ject: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ject:message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ject:message(&lt;parameter list&gt;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of these formats may return values. As a general rule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example would be expected to return a value; the secon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rd options may or may no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bloc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deblock consists of a Clipper expression surrounded by cur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aces and preceded by pipes, like thi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|| &lt;expression&gt; 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use with Tbrowse, that's about all you need to know ab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blocks.  The expression will be the regular Clipper cod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ways use. Following are codeblock examples which define wha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in various column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|| clients-&gt;lastname 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|| upper( clients-&gt;state ) 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|| transform( clients-&gt;phone, "@R 999/999-9999" ) 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|| padr(trim(clients-&gt;city)+" "+clients-&gt;state+" " + 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ients-&gt;zip, 35 ) 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|| if(deleted(), "Deleted", "       " 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sure that the expression always returns a constant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ngth. In the above examples, the string length is the width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signated field.  Display expressions are evaluated w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 is defined, using the current record at the time. If,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 you use a trim() in your expression and the current rec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blank or has no data in the key field, the expression w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a string length of 0-and you don't have a colum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legal to use multiple expressions in a codeblock; j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parate the expression with commas. An example where this migh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ful is shown her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|| lineitem-&gt;(dbseek(invoice-&gt;inv_no, .f.)), lineitem-&gt;qty 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ice that the first half of the expression seeks for a recor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ineitem file and the second half returns the value of the 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ty in the found record. Also note that I turned off soft seek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bseek()'s optional parameter .f.; if a seek() fails, the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3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er will be positioned at end o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ing Mess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you need to know how to send messages and assignment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jects and how to request information from objects. This is ev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pler than codeblocks and involves only the colon character. 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some examples of thi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owse := TbrowseNew( 5, 5, 17, 65 )   // Create a Tbrowse obj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owse:top := 4      // Reset the top of the Tbrowse to row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? browse:left        // Print the left column of the specifi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// Tbrow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rowse:refreshall()  // Tell the Tbrowse that all of the display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// data needs refres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brow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on to the real topic of the day, Tbrowse. In this class, I'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roduce you to Tbrowse and give you enough information so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 home and write your own simple Tbrowses. Tbrowse is a relativ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ic browsing mechanism which is capable of browsing anything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in this class we'll concentrate on browsing databas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step in using Tbrowse is to create a Tbrowse object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information you need to supply is a set of coordinates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looks like thi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owse_object := tbrowsedb( &lt;top&gt;,  &lt;left&gt;, &lt;bottom&gt;, &lt;right&gt;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rowse Colum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is point, you have a Tbrowse object which knows how big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also contains bits of code which tell it how to move aroun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database, but it doesn't yet have any information about wha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. To tell the Tbrowse object what to display, we must def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s for it. The command to create a column is tbcolumnnew(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creates a tbcolumn object. This column object has tw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perties which we will consider now and which are defin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to tbcolumnnew(). They are: (1) the title, which is display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top of the column and (2) the display block, which def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formation to be displayed in each row of the column. Her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uple examples of creating Tbrowse column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 := tbcolumnnew( "Name", {|| clients-&gt;name }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 := tbcolumnnew( "Phone", 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{|| transform(clients-&gt;phone, 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"@R 999/999-9999") } 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 := tbcolumnnew( "Record", {|| clients-&gt;( recno() ) }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3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 := tbcolumnnew( "Deleted", 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{|| if(clients-&gt;(deleted()), "Yes", "No " ) }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that we've got all the necessary pieces for the Tbrows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, we need to put them together. For this we'll learn ab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column(), a method of Tbrowse which allows us to add column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browse object.  The columns will appear in the order they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ed from left to right.  Addcolumn() is used like thi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owse := tbrowsedb( 5, 5, 17, 65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 := tbcolumnnew( "First;Name", {|| clients-&gt;fname }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owse:addcolumn( column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 := tbcolumnnew( "Last;Name", {|| clients-&gt;fname }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owse:addcolumn( column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lternatively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owse := tbrowsedb( 5, 5, 17, 65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owse:addcolumn( tbcolumnnew( "First;Name", {|| clients-&gt;fname } )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owse:addcolumn( tbcolumnnew( "Last;Name", {|| clients-&gt;fname } )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dvantage of the second set of examples is that it uses few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s of code, slightly less memory, and makes the column obj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for modification; the disadvantage is that it migh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der to read, especially as the display blocks get long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icated. You'll notice that I used semi- colons in the head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"First;Name"). Like dbedit(), Tbrowse has automatic headings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accept the semi-colon as a new line character-so the head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is Tbrowse will occupy 2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ing the Tbrow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now, you've learned how to create a Tbrowse which contai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thing necessary to function; but if you were to compile, lin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run the previous sample, you'd find that nothing display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rowse, unlike dbedit(), is completely under program control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program will need to tell the Tbrowse object to display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bilize() method implements incremental stabilization and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returns a logical containing the status of the display effor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ode allows us to display the Tbrowse objec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owse := tbrowsedb( 5, 5, 17, 65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owse:addcolumn( tbcolumnnew( "First;Name", {|| clients-&gt;fname } )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owse:addcolumn( tbcolumnnew( "Last;Name", {|| clients-&gt;fname } )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while ! browse:stabilize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3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rowse Keystrok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bad so far. In only 5 lines of code, we've created a sim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-column Tbrowse and drawn it on the screen. However, if you ru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code, you'll find that the Tbrowse will display itself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ected and then just exit to DOS... not at all the resul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ually want. One of the strengths of Tbrowse is its ability to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thing you want. The downside (if you want to consider it that)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, at least until you get some generic key handling code writte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seems to take more lines of code for a Tbrowse than it did f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bedit(). The following code demonstrates a simple key hand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p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owse := tbrowsedb( 5, 5, 17, 65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owse:addcolumn( tbcolumnnew( "First;Name", {|| clients-&gt;fname })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owse:addcolumn( tbcolumnnew( "Last;Name", {|| clients-&gt;fname })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while lastkey() &lt;&gt; K_ES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while ! browse:stabil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:= inkey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c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e key == K_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owse:up(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e key == K_DOW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owse:down(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e key == K_LEF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owse:left(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e key == K_RIG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owse:right(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e key == K_PGD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owse:pagedown(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e key == K_PG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owse:pageup(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e key == K_H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owse:gotop(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e key == K_E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owse:gobottom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example clearly demonstrates how simple it is to control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rowse.  Most of the Tbrowse methods in this exampl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f-explanatory-up(), down(), gotop() and the others should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rly obvious. The one thing you might want to notice i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've defined the &lt;home&gt; and &lt;end&gt; keys differently than you migh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to seeing.  I find these keys more user-friendly than the o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Ctrl-PgUp&gt; and &lt;Ctrl-PgDown&gt;, and as you can see it was a triv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ter to chang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3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rowse Optimiz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problem with the previous example is that you have to wait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browse to stabilize before another keystroke will be accep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keys like K_UP and K_DOWN, the stabilize is short enough that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dly matters; but for K_PGUP and K_PGDN, the whole screen ha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refreshed for every keystroke. This isn't really a problem unl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clients are on slow machines, or you've designed a complic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very large Tbrowse and someone wants to move down 4 page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piece of code shows how to short-circuit the stabiliz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p and speed up large movements through the Tbrows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while nextkey() == 0 .and. ! browse:stabilize(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is point, we have a completely usable Tbrowse and you now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the knowledge you need to start using Tbrowse i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tions. Here is a fully commented version of all we've lear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far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/ First the tbrowse object, browse, is crea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owse := tbrowsedb( 5, 5, 17, 65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/ Next two columns are ad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owse:addcolumn( tbcolumnnew( "First;Name", {|| clients-&gt;fname } )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owse:addcolumn( tbcolumnnew( "Last;Name", {|| clients-&gt;fname } )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/ Next we'll enter the key processing loop. I've chosen to pu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/ exit condition in the loop, but you could just as easily mak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// loop "while .t." and put // the exit condition in the ca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/ state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while lastkey() &lt;&gt; K_ES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/ This is the stabilization/display loop with added exit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/ keystroke to speed up the processing of closely spaced ke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while nextkey() == 0 .and. ! browse:stabilize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:= inkey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// This is the keystroke processing case statement.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// structure needs a case for every keystroke you want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// process during the Tbrowse. Since this uses inkey(0) to ge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/ keystrokes, you'll also need to handle all of the SET KE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/ and any other keystrokes you take for gran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ca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se key == K_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owse:up(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se key == K_DOW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owse:down(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se key == K_LEF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owse:lef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3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se key == K_RIGH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owse:right(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se key == K_PGD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owse:pagedown(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se key == K_PG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owse:pageup(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se key == K_HO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owse:gotop(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se key == K_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owse:gobottom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hance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that we've got Tbrowse up and running, you'll probably wa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it better. What I consider "better" is probably different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you'd consider "better", but I'll go through as m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hancements as seem reasonable for this session. The first t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'll look at is handling the special keys: help, SET KEYs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. One of the things we know about SET KEYs in Clipper 5.01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hey all are set using setkey() and that we can use setkey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inquire into the status of any key. If you've gone snoop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ound in getsys.prg, you've probably seen this or a similar pie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cod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 := inkey( 0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setkey( key ) &lt;&gt;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al( key, procname(), procline(), "Var"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de is what implements the evaluation of SET KEYs in Clipp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 in Clipper itself. For a Tbrowse key processing loop, you'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ably want to make one change-if the called function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nowledge of the Tbrowse, it should have the ability to control w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ppens after it retur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 := inkey( 0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setkey( key ) &lt;&gt;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:= eval( key, procname(), procline(), "Var"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one addition of key := eval(...), the called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ddenly has the ability to control the operation of the Tbrow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in a very limited range. I'd guess that the most likely retu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s would be 0 (to do nothing) and 27 (to exit). Remember, so f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de doesn't check the type of the return value. I mad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umption that most SET KEYs would be procedures and return NI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that could possibly be an invalid assumption, I'll tos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error checking in this next 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 := inkey( 0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setkey( key ) &lt;&gt; 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4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:= eval( key, procname(), procline(), "Var" 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valtype( key ) &lt;&gt; "N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xt enhancement you might want to make is the abilit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 for a particular record or range of records while Tbrows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asy way would be to use a pop-up box for the search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k, and then redisplay the browse if the new selection is fou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piece of code is pretty simple.  Here I'll show pseudo-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I don't want to implement all of the box stuff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/ Place this as a case in the key handling 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key == K_SEARCH_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 Draw pretty b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rec := rec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 row, col get search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k search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ound(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owse:refreshall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 Put up "search failed" mess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to (oldrec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 Undraw pretty bo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nly new thing in this code is the browse:refreshall(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ember that Tbrowse doesn't automatically show everything you do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the movement of the record pointer will not show up on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ess we tell Tbrowse to refresh the screen. For this, we'll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reshall() so all the data in all the rows will be refreshed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son for refreshing all of the data is that the seek probab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d the record pointer, which means that all the data in al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ws will have changed. Notice also that on a failed seek, I j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t the record pointer back to its original position and return.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ase, since nothing has changed, the Tbrowse does not n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reshing. A more interesting way to implement searching is ca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remental searching. This is where you type on the fly and a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 is made as each letter is added or deleted from the 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nly difficult part of this is storing the search string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iding how to implement the search. In this example, if a let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uses a failed search, it will be disregarded and onl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ining letters will be used. The example respects upper and low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letters, but the addition of upper() or lower() would mak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 case insensitive. You'll need to make it reflect the stat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index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/ The first case is where an alpha key has been hit and we w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/ to search for the current search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4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isalpha( chr( key )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/ First we'll save the current recno() and try seeking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/ new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rec := recno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bseek( srch_string+chr( key ), .f.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/ If the search succeeds, we'll add the new letter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/ search string, refresh the browse and show the sea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/ string in some appropriate loc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rch_string += chr( key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owse:refreshall(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 row, col say padr( srch_string, 15 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/ else if it fails we just put the record pointer back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/ its original posi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to (oldrec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/ The second case is where a &lt;backspace&gt; was hit and we ne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/ shorten the search string and then seek on the new shor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/ 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 key == K_BKS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/ If the search string is empty, nothing needs to be done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/ otherwise we'll nick one letter off of the end, seek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/ shorter string, refresh the Tbrowse, and then redispla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/ shorter search 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en(srch_string) &gt; 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rch_string := subs( srch_string, 1, len( srch_string )-1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bseek( srch_string+ckey, .f.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owse:refreshall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 row, col say padr( srch_string, 15 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nal Exam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st thing we'll look at is the complete, assembled 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include "inkey.ch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brow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l brow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l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l srch_string :=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cli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4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owse := tbrowsedb( 5, 5, 17, 65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owse:addcolumn( tbcolumnnew( "First;Name", {|| clients-&gt;fname } )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owse:addcolumn( tbcolumnnew( "Last;Name", {|| clients-&gt;fname } )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while lastkey() &lt;&gt; K_ES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while nextkey() == 0 .and. ! browse:stabil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:= inkey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c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e key == K_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owse:up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e key == K_DOW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owse:down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e key == K_LEF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owse:left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e key == K_RIG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owse:right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e key == K_PGD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owse:pagedown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e key == K_PG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owse:pageup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e key == K_H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owse:gotop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e key == K_E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owse:gobottom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e isalpha( chr( key )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ldrec := recno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dbseek( srch_string+chr( key ), .f.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rch_string += chr( key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owse:refreshall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 row, col say padr( srch_string, 15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o (oldrec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e key == K_BKS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len(srch_string) &gt; 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rch_string:=subs(srch_string,1,len(srch_string)-1)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bseek( srch_string+ckey, .f.)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rowse:refreshall()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@ row, col say padr(srch_string, 15 )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4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N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 of Tbrowse methods and instance variab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rowse Class Fun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rowseNew() Create a new Tbrowse obj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rowseDB() Create a new Tbrowse object for browsing a databas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rowse Exported Instance Variab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Lite      Logical value to control highligh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go         User-definable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Count      Number of browse colum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Spec     Color table for the Tbrowse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Pos        Current cursor column pos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Sep        Column separator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eze        Number of columns to free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BottomBlock Code block executed by Tbrowse:goBottom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TopBlock    Code block executed by Tbrowse:goTop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dSep       Heading separator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tBottom     Indicates the end of available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tTop        Indicates the beginning of available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eftVisible   Indicates position of leftmost unfrozen column i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Bottom       Bottom row number for the Tbrowse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Left         Left-most column for the Tbrowse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Right        Right-most column for the Tbrowse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Top          Top row number for the Tbrowse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4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ightVisible  Indicates position of rightmost unfrozen column i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wCount      Number of visible data rows in the Tbrowse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wPos        Current cursor row pos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Block     Code block used to reposition data sour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ble        Indicates if the Tbrowse object is s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rowse Exported Metho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Movement Metho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()       Moves the cursor down one r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()        Moves the cursor to the right-most visible data colu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Bottom()   Repositions the data source to the bottom-of-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Top()      Repositions the data source to the top-of-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me()       Moves the cursor to the left-most visible data colu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()       Moves the cursor left one colu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Down()   Repositions the data source downw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Up()     Repositions the data source upw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nEnd()     Moves the cursor to the right-most data colu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nHome()    Moves the cursor to the left-most visible data colu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nLeft()    Pans left without changing the cursor pos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nRight()   Pans right without changing the cursor pos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()      Moves the cursor right one colu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()         Moves the cursor up one r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scellaneous Metho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Column()   Adds a TBColumn object to the Tbrowse obj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Rect()   Alters the color of a rectangular group of cel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Width()    Returns the display width of a particular colu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4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figure()   Reconfigures the internal settings of the Tbrows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bj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Hilite()    De-highlights the current c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Column()   Delete a column object from a brow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Column()   Gets a specific TBColumn obj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lite()      Highlights the current c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Column()   Insert a column object in a brow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alidate()  Forces redraw during next stabiliz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freshAll()  Causes all data to be refreshed during the nex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bil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freshCurrent() Causes the current row to be refreshed on next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abil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Column()   Replaces one TBColumn object with an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bilize()   Performs incremental stabiliz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colunm Class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ColumnNew() Create a new TBColumn obj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column Exported Instance Variab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ock      Code block to retrieve data for the colu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go      User-definable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Block Code block that determines color of data ite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Sep     Column separator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Color   Array of numeric indexes into the color 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oting    Column foo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otSep    Footing separator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ding    Column hea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dSep    Heading separator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dth      Column display wid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4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Advanced Tbrow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alidate() and Configure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we get into the more advanced aspects we'll need to know ab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wo more Tbrowse methods, invalidate() and configure()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alidate() is used when you've changed the configuration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rowse and want to redraw it with the new definitions., You'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ably use this if you were resizing a Tbrowse. Configure()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when you've changed information in the Tbrowses' colum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rowse will remain unaware of column changes until you tell i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 using configure(). This behavior comes from Clipper's attemp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peed Tbrowse up by reading a bunch of information into inter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rage. You would use configure if you had changed the DefColor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ock variables of a Tbrowse colum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ing properties of Tbcolumn objec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most of the previous examples I've added columns to a Tbrow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owse:addcolumn( TbcolumnNew( "Last;Name", {|| clients-&gt;fname } )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in the following sections we're going to find it necessar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ify instance variables of the columns at definition time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s we'll want to create our columns by assigning them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s, make all of the changes we want and then finally ad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s to the Tbrowse, like thi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owse := Tbrowsedb( 5, 5, 17, 65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 := TbcolumnNew( "First;Name", {|| clients-&gt;fname }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:defColor := {2,3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:Width    := 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owse:addcolumn( column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is point you have 2 choices, 1; you can use the same colu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for every column. This means you only have one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you don't really need any more after you've finished buil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browse; or 2; you can use a different variable or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ment for each column. This makes it easier to modify colum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ey've been added to the Tbrowse. Both approaches are val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ince Clipper treats objects like arrays as far as memory u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concerned there is almost no memory hit from keeping the seco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ies around. If you keep the second reference around I'd sugg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eping an array of columns as then it's easy to get at the colum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number. I don't want you to get the idea that you need to sav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of the column if you intend to change it later. Tbrowse itsel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s you to request a pointer to a particular column which giv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everything you need to change the definition of a column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y, like thi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owse := Tbrowsedb( 5, 5, 17, 65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4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 := TbcolumnNew( "First;Name", {|| clients-&gt;fname }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:defColor := {2,3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:Width    := 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owse:addcolumn( column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owse:GetColumn(1):width := 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example after I was all done creating the Tbrowse I went b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n changed the width  using the GetColumn() method of Tbrows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rieve a copy of the specified column, in this case column 1.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that syntax looks rather odd, but it's perfectly legit. Let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it from left to right, first we get the Tbrowse object, browse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we send it the message GetColumn(1) which tell it to give m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/reference pointer to the first Tbcolumn object in the Tbrowse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lastly we tell the Tbcolumn object that we want to set it's wid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nce variable to 11. With objects, just like with function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chain them as far as you want.  At one time or another we've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code like this where we've nested functions 3 or 4 deep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s( upper( subs( fname, 1, 1  ) ) + 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wer( subs( fname, 2  )  ) + " " + 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im( upper( lname )  ), 1, 35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do the same thing with objects or even though you probab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't think about it that way, you do the same thing whenever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multi-dimensional arrays. If you specify an array like thi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[1][2][5] what you're really saying is  give me the fif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ment of the second element of the first element of the array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think about the way Clipper handles arrays that's exactly h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seems to work internal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ezing Colum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ezing columns was one of the things people always seemed to w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o in dbedit() and now with Tbrowse not only is it possib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's downright simple. All you need to do to freeze some numb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eftmost columns is to assign a number to the Freeze insta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like thi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/ freeze the leftmost colu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owse:Freeze :=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times when you freeze columns you'd like to make sure the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't get into the frozen column and though there is no built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 to keep the cursor out of a particular colum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lementation is almost trivial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/ freeze the leftmost colu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owse:Freeze :=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/ After stabilization we'll need to make sure that the curso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/ not in the first column. The browse:Right() will mo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/ cursor to the right, off of the left most colu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4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while browse:ColPos &lt;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owse:Right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while nextkey() == 0 .and. ! browse:Stabilize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also the case where you'd like to lock the cursor in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.  In that case you can just assign a value to ColPos, li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: "browse:ColPos := 3" and then not give them access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deways movement metho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in Tbrow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Spe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in Tbrowse is based on pointers into the table defined i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rowse instance variable ColorSpec. The default value of ColorSpe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defined by the setcolor() setting at the time the Tbrows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d. ColorSpec contains a character variable though it's alwa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lt to me like it should have been an array of colors as all col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erences are made by specifying the color number you want.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ign any color string you want to this variable like thi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owse:ColorSpec := "w/n, n/w, b/w, w/b, r/w, w/r, g/w, w/g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Col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 color strings this one is rather boring but it will do for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cussion. The next color control you're likely to use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Color instance variable belong to Tbcolumn. defColor is a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ment array containing numbers which tell Tbrowse which color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for the column when it's highlighted, position 2 in the arra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when it's not, position 1 in the array. The default valu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array is {1,2}. The defaults for ColorSpec and defColor m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he default Tbrowse colors will appear just like the color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creen of gets. But if we look closer and notice that defCol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longs to the column you'll realize that different colors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 different look-up tables. If we assign {1, 2} to defColor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column and {3, 4} to defColor in the second column of 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rowse we will have a 2 column Tbrowse with columns of diffe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s. The first column being white on black with a black on wh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light and the second being white on blue with a white on b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ighligh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B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---------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a lot cooler than dbedit() ever was, but it's onl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ning. The other color instance variable is ColorBlock.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ColorBlock is NIL and ignored, but you can assign it a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4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ock which returns a 2 element color array like ColorSpec contai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ColorBlock contains a code block this block is evaluated e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before this row of this column is drawn and that returned col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is used instead of the one contained in defColor. Here is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of a typical ColorBlock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:ColorBlock := {|| if(invoice-&gt;owed &gt; 0, {5, 6}, {1, 2} 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block will cause every negative number in this colum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in red instead of blue. The flexibility embodi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Block is hard to fathom and limited basically only by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gination. The one thing to remember before you get to wil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Block is that the Color Block is evaled for every row drawn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have too complicated an expression or too many columns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Blocks you may start to see speed degradation du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paint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 index order chang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times in a Tbrowse it's nice to be able to change the ind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. There are a couple of ways this is normally done. For sm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 browses with only a couple of indexes to chose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llowing works really well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key $ "oO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dexord() ==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order to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order to (indexord()+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 row, col say {"Name ", "Zip  ", "Phone"}[indexord()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case hitting the "O" key causes the browse to cycle throu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vailable indexes and paints the current index order at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priate spot on the scr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method would be to pop up an achoice() of available index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"O" key is hit and let them chose from the avail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s, In fact that could be as easy as thi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key $ "oO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order to achoice(5,5,10,10,{"Name", "Zip  ", "Phone"}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 row, col say {"     ", "Name ", "Zip  ", "Phone"}[indexord()+1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more method, my favorite is to have the index order depend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ly highlighted column. This requires some preparation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'll need to have an index that corresponds with each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s and you'll need to make sure that the order of the index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same as the order of the columns. The code for this loo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omething like this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cli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5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index to fname, lname, ph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owse := Tbrowsedb( 5, 5, 17, 65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owse:addcolumn( TbcolumnNew( "First;Name", {|| clients-&gt;fname } )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owse:addcolumn( TbcolumnNew( "Last;Name", {|| clients-&gt;fname } )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owse:addcolumn( TbcolumnNew( "Phone:Number", {|| clients-&gt;phone } )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while lastkey() &lt;&gt; K_ES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while nextkey() == 0 .and. ! browse:Stabil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 this is the order changing c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 first we check to see if the index order is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 current column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dexord() &lt;&gt; browse:ColP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 if not we change the order, tell the Tbrowse to refres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 data in all of the rows and then re-stabil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order to (browse:ColPo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owse:RefreshAll(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while nextkey() == 0 .and. ! browse:Stabilize(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:= inkey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that we know how to change the index order wouldn't it be n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 able to highlight the index order in a very obvious way?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obvious way is to just write indexkey(0) somewhere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. It's a given that we'll understand what that means, but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r customers? With some of the keys I use there is a good cha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would just be confused. If you happen to be using the dBFSI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 you could use sx_tagname() which returns an English nam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dex key which works much better and if you're using ntx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dx files you could just keep an array of names hanging aroun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display anames[indexord()+1], the +1 taking care of those ti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indexord is set to 0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tend to like more subtle but unmistakable signs, my favorite be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ing the color of the column which the order is currently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o. If we implement a scheme for changing index orders like the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ve there are a couple of ways to implement color columns.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s a ColorBlock assigned to all of the columns and looks li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:ColorBlock := {|| if(browse:ColPos == indexord(), 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{3, 4}, {1, 2} ) 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easy and automatic, but it's slower than necessary bec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block needs to be evaluated for ever data element drawn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rowse. The way I'll show next might be a little slower when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5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orders because it involves re configuring the Tbrowse,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's faster at scrolling. On a 386 or better it might not actu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ter, but on a PC or slow 286 the difference can be qu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iceable. The code for this method looks like thi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clients set index to fname, lname, ph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owse := Tbrowsedb( 5, 5, 17, 65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owse:addcolumn( TbcolumnNew( "First;Name", {|| clients-&gt;fname } )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owse:addcolumn( TbcolumnNew( "Last;Name", {|| clients-&gt;fname } )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owse:addcolumn( TbcolumnNew( "Phone:Number", {|| clients-&gt;phone } )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/ set the correct column to a different col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owse:GetColumn(indexord()):defColor := {3, 4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while lastkey() &lt;&gt; K_ES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while nextkey() == 0 .and. ! browse:Stabil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 this is the order changing c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 first we check to see if the index order is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 current column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dexord() &lt;&gt; browse:ColP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/ we know that the indexord() column is the one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/ different color setting, so we change it back to norm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owse:GetColumn(indexord()):defColor := {1, 2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order to (browse:ColPo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/ Now we've changed the index order so we can now se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/ defColor of the new column to the special col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owse:GetColumn(indexord()):defColor := {3, 4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owse:RefreshAll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/ additionally we'll need to tell the browse to configure(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/ itself so it picks up the color chang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owse:Configure(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while nextkey() == 0 .and. ! browse:Stabilize(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:= inkey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ighl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rowse automatically takes care of highlighting and de-highligh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cell, but sometimes this can be a problem, usually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're trying for some sort of special visual effect. Tbrow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5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es for this with two methods, HiLite() and DeHiLite() and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nce variable, AutoLite.  AutoLite controls the current stat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utomatic highlighting feature of Tbrowse and if AutoLit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lse then HiLite() turns the highlight on and DeHiLite() turn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light off, otherwise if AutoLite is true the Tbrowse manages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. A simple example of using these methods follows. N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n this example I've slightly changed the stabilize loop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s done to make sure that the HiLite() method is not called unl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browse is stable. Calling it when Tbrowse is not stabl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use flickering, something it's nice to avoi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owse := Tbrowsedb( 5, 5, 17, 65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owse:addcolumn( TbcolumnNew( "First;Name", {|| clients-&gt;fname } )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owse:addcolumn( TbcolumnNew( "Last;Name", {|| clients-&gt;fname } )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/ Turn off AutoL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owse:AutoLite := .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while lastkey() &lt;&gt; K_ES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/ The loop now assigns key, avoiding the necessity to acc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/ the "key := inkey(0) further down which would caus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/ highlight to flick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while (key := inkey()) == 0 .and. ! browse:Stabil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 ==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owse:HiLite(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 := inkey(0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owse:DeHiLit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 some conditions where you want to manipulate the row pos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hand, like in the case where you want to maintain the cursor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enter of the page and have the data scroll over it. Thou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able, this is one of those exercises that demonstrates on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rowse's limitations: it does not actually have a way to scrol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independent of the cursor.  There is a really dirty wa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mplish this goal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owse := Tbrowsedb( 5, 5, 17, 65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owse:addcolumn( TbcolumnNew( "First;Name", {|| clients-&gt;fname } )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owse:addcolumn( TbcolumnNew( "Last;Name", {|| clients-&gt;fname } )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while lastkey() &lt;&gt; K_ES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while (key := inkey()) == 0 .and. ! browse:Stabil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 ==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 := inkey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5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e key == K_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kip 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owse:RefreshAll(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e key == K_DOW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kip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owse:RefreshAll(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e key == K_PG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kip -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owse:RefreshAll(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e key == K_PGD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kip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owse:RefreshAll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orks just fine, but it's slow and looks funny beca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has to completely repaint with each movement. "Ah ha!"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ay. "What if we take out all those pesky RefreshAll() commands?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'd discover that even though hitting the arrow keys apparen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nothing. . . but as soon as something which cause the scree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resh itself or you try to edit the "current" record, you'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ably find that you're not where you thought you were. The bet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y to do this is a lot of work and involves a lot of jump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ough hoops. It looks something like thi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owse := Tbrowsedb( 5, 5, 17, 65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owse:addcolumn( TbcolumnNew( "First;Name", {|| clients-&gt;fname } )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owse:addcolumn( TbcolumnNew( "Last;Name", {|| clients-&gt;fname } )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owse:RowPos :=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owse:AutoLite := .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while lastkey() &lt;&gt; K_ES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while (key := inkey()) == 0 .and. ! browse:Stabil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 ==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ow:HiLite(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 := inkey(0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ow:DeHiLit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c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e key == K_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 while browse:RowPos &gt;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owse:Up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owse:Stabilize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owse:Up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owse:Stabilize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 while browse:RowPos &lt;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owse:Down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owse:Stabilize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5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se key == K_D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e key == K_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 while browse:RowPos &lt; browse:nTop-browse:nBott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owse:Down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owse:Stabilize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owse:Down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owse:Stabilize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 while browse:RowPos &gt;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owse:Up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owse:Stabilize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orks fine and cuts down on the amount of time it takes to m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ough the database. For implementing page up and page down in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enario it would make perfect sense to do it the same way a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st example as the whole screen needs to be re-draw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d Part Tw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opefully this will be enough to get you started. If you have an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uestions, comments or want to know the current development statu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 us a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to contact 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Zachary Software, Inc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6 Access Road Norwood, MA 0206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800) 876-3645 (U.S. and Canada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617) 551-0860 (All oth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617) 551-0857 (FA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617) 551-0020 (instant information via FAX Back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6340,1123 (CompuServ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6340.1123@Compuserve.com (Intern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're here to hel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5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5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