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able Report Writer Clipper 5.01/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1,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w - Complete relation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-&gt;Child-&gt;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M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ree Files o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requency Analysis Report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re tempoaray and random nu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rect Support for Avery 3-Up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o compatibility problems with RPD'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LL temporary output files are rando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1249803.DBF, _7355233.NTX, _9566803.TX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ar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ew scrollbar wind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Please note different parms from previous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mpiled &amp; Tested with Clipper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