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howPCX v1.3 - 17 June 1993                      (c) 1993  Rolf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 UN-REGISTERED COPY OF R_SHOWPCX() (CLIPPER 5.01a VERSION)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LIBRARY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is a shareware Clipper 5.01a library which contain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.PCX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brary is written using the ASSEMBLER langua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 VGA adap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is perfect to display Company logo's, graphs, wallpap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a Clipper Summer '87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: &lt;nRetCode&gt;  := R_ShowPCX ( cFileName[,bCodeBlock[,lStayGraph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: &lt;cFileName&gt;  = Name of the .PCX-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extension is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CodeBlock&gt; = CodeBlock which is evalu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codeblock : { || Inkey (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lipper 5.01a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StayGraph&gt; = .T. : stay in GRAPHIC MOD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cture (leaving the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F. : return to TEXT MOD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cture (the screen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=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: &lt;nRetCode&gt;   = Numeric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Picture displaye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rror open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rror read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File has no legal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Illegal number of Bits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PCX-file has unsupport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PC has unsupported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PC has no EGA/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PCX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Parameter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ADAPTERS AND VIDEO MODES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r         Max Dimensions  Colors 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dth*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EGA    640 x 350       16      10h</w:t>
      </w:r>
    </w:p>
    <w:p>
      <w:pPr>
        <w:pStyle w:val="PreformattedText"/>
        <w:bidi w:val="0"/>
        <w:jc w:val="left"/>
        <w:rPr/>
      </w:pPr>
      <w:r>
        <w:rPr/>
        <w:t>Standard VGA    640 x 480       16     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VGA    320 x 200       256     13h</w:t>
      </w:r>
    </w:p>
    <w:p>
      <w:pPr>
        <w:pStyle w:val="PreformattedText"/>
        <w:bidi w:val="0"/>
        <w:jc w:val="left"/>
        <w:rPr/>
      </w:pPr>
      <w:r>
        <w:rPr/>
        <w:t>Super VGA       640 x 480       256     Super V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 the following SUPER VGA adapters are AUTOMATICALLY</w:t>
      </w:r>
    </w:p>
    <w:p>
      <w:pPr>
        <w:pStyle w:val="PreformattedText"/>
        <w:bidi w:val="0"/>
        <w:jc w:val="left"/>
        <w:rPr/>
      </w:pPr>
      <w:r>
        <w:rPr/>
        <w:t>DETECTED and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IDENT 8800</w:t>
      </w:r>
    </w:p>
    <w:p>
      <w:pPr>
        <w:pStyle w:val="PreformattedText"/>
        <w:bidi w:val="0"/>
        <w:jc w:val="left"/>
        <w:rPr/>
      </w:pPr>
      <w:r>
        <w:rPr/>
        <w:t>- TRIDENT 8900</w:t>
      </w:r>
    </w:p>
    <w:p>
      <w:pPr>
        <w:pStyle w:val="PreformattedText"/>
        <w:bidi w:val="0"/>
        <w:jc w:val="left"/>
        <w:rPr/>
      </w:pPr>
      <w:r>
        <w:rPr/>
        <w:t>- TSENG ET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apters will be supported in the near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(17/06/93)</w:t>
      </w:r>
    </w:p>
    <w:p>
      <w:pPr>
        <w:pStyle w:val="PreformattedText"/>
        <w:bidi w:val="0"/>
        <w:jc w:val="left"/>
        <w:rPr/>
      </w:pPr>
      <w:r>
        <w:rPr/>
        <w:t>- Bug fixed: Displaying 256 color pics with an ODD width (e.g. 331x234x256)</w:t>
      </w:r>
    </w:p>
    <w:p>
      <w:pPr>
        <w:pStyle w:val="PreformattedText"/>
        <w:bidi w:val="0"/>
        <w:jc w:val="left"/>
        <w:rPr/>
      </w:pPr>
      <w:r>
        <w:rPr/>
        <w:t>- Bug fixed: Displaying 16 color pics with a dimension &lt; (640 x 4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(14/03/93)</w:t>
      </w:r>
    </w:p>
    <w:p>
      <w:pPr>
        <w:pStyle w:val="PreformattedText"/>
        <w:bidi w:val="0"/>
        <w:jc w:val="left"/>
        <w:rPr/>
      </w:pPr>
      <w:r>
        <w:rPr/>
        <w:t>- &lt;lStayGraph&gt; parameter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>- &lt;bCodeBlock&gt; parameter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- Initial release (worldw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howPCX is a Shareware product. It is available through Users Groups,</w:t>
      </w:r>
    </w:p>
    <w:p>
      <w:pPr>
        <w:pStyle w:val="PreformattedText"/>
        <w:bidi w:val="0"/>
        <w:jc w:val="left"/>
        <w:rPr/>
      </w:pPr>
      <w:r>
        <w:rPr/>
        <w:t>Bulletin Boards, etc. You have the opportunity to try the program at</w:t>
      </w:r>
    </w:p>
    <w:p>
      <w:pPr>
        <w:pStyle w:val="PreformattedText"/>
        <w:bidi w:val="0"/>
        <w:jc w:val="left"/>
        <w:rPr/>
      </w:pPr>
      <w:r>
        <w:rPr/>
        <w:t>no charge to see if it meets your needs. If you continue to use the</w:t>
      </w:r>
    </w:p>
    <w:p>
      <w:pPr>
        <w:pStyle w:val="PreformattedText"/>
        <w:bidi w:val="0"/>
        <w:jc w:val="left"/>
        <w:rPr/>
      </w:pPr>
      <w:r>
        <w:rPr/>
        <w:t>program after evaluation, please complete the registration form at the</w:t>
      </w:r>
    </w:p>
    <w:p>
      <w:pPr>
        <w:pStyle w:val="PreformattedText"/>
        <w:bidi w:val="0"/>
        <w:jc w:val="left"/>
        <w:rPr/>
      </w:pPr>
      <w:r>
        <w:rPr/>
        <w:t>end of this document and send it with a registration fee of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RShowPCX displays a registration message</w:t>
      </w:r>
    </w:p>
    <w:p>
      <w:pPr>
        <w:pStyle w:val="PreformattedText"/>
        <w:bidi w:val="0"/>
        <w:jc w:val="left"/>
        <w:rPr/>
      </w:pPr>
      <w:r>
        <w:rPr/>
        <w:t>before displaying the PCX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registered version of RShowPCX which will be sent to you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THE REGISTERED VERSION DOESN'T DISPLAY THE REGISTRATION MESSAGE. 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ALSO THE 5 SECONDS DELAY WILL BE GONE.                           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-time royalty-free license. You will be free to integrate R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Clipper applications without having to pay any royalt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 for doing so. You may also distribute or market any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oyalty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rt through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RCROLF@urc.tue.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  : RCROLF@heitu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/SHAREWARE DISTRIBUTORS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 are welcome to add RShowPCX to their libraries under the</w:t>
      </w:r>
    </w:p>
    <w:p>
      <w:pPr>
        <w:pStyle w:val="PreformattedText"/>
        <w:bidi w:val="0"/>
        <w:jc w:val="left"/>
        <w:rPr/>
      </w:pPr>
      <w:r>
        <w:rPr/>
        <w:t>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must be completely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kette/copying fee of $5 of less is charge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is documentation file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notification that you have added RShowPCX</w:t>
      </w:r>
    </w:p>
    <w:p>
      <w:pPr>
        <w:pStyle w:val="PreformattedText"/>
        <w:bidi w:val="0"/>
        <w:jc w:val="left"/>
        <w:rPr/>
      </w:pPr>
      <w:r>
        <w:rPr/>
        <w:t>to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RShowPCX through either a user group or a shareware</w:t>
      </w:r>
    </w:p>
    <w:p>
      <w:pPr>
        <w:pStyle w:val="PreformattedText"/>
        <w:bidi w:val="0"/>
        <w:jc w:val="left"/>
        <w:rPr/>
      </w:pPr>
      <w:r>
        <w:rPr/>
        <w:t>distributor, please remember that the diskette fee you payed DOES NOT</w:t>
      </w:r>
    </w:p>
    <w:p>
      <w:pPr>
        <w:pStyle w:val="PreformattedText"/>
        <w:bidi w:val="0"/>
        <w:jc w:val="left"/>
        <w:rPr/>
      </w:pPr>
      <w:r>
        <w:rPr/>
        <w:t xml:space="preserve">constitute licensing the software, and you are still obligated to </w:t>
      </w:r>
    </w:p>
    <w:p>
      <w:pPr>
        <w:pStyle w:val="PreformattedText"/>
        <w:bidi w:val="0"/>
        <w:jc w:val="left"/>
        <w:rPr/>
      </w:pPr>
      <w:r>
        <w:rPr/>
        <w:t>register if you decide to use RShow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owner disclaims all warranties and is not liable for</w:t>
      </w:r>
    </w:p>
    <w:p>
      <w:pPr>
        <w:pStyle w:val="PreformattedText"/>
        <w:bidi w:val="0"/>
        <w:jc w:val="left"/>
        <w:rPr/>
      </w:pPr>
      <w:r>
        <w:rPr/>
        <w:t>damages of any kind. By using RShowPCX you agree to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RShowPCX (v1.3), send this form with a $10 bi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per-)VGA card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 Important !! : WHICH VERSION OF RSHOWPCX () DO YOU WANT 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Clipper Summer '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Clipper 5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RShowPCX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or suggestions for future revisions of RShowPCX v1.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