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items based on their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choice([&lt;nTop&gt;],[&lt;nLeft&gt;],[&lt;nBottom&gt;],[&lt;nRight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cMenuItems&gt;,[&lt;alSelectableItems | lSelectableItems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lt;nInitialItem&gt;,[&lt;nWindowRow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Top&gt;    Top row display coordinates for menu window.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Left&gt;   Left column display coordinates for menu window.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Bottom&gt; Bottom row display coordinates for menu window. Default MAX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Right&gt;  Right column display coordinates for menu window Default MAX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MenuI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rray of menu items {c1,...,c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SelectableI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array to declare menu items selectable/un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T.,...,.F.} Default: (lSelectableItems =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SelectableI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value declaring ALL acMenuItems selectable/un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Initial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in acMenuItems to be selected at startup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Window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in display window to position selected item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mitted arguments are indicated using a comma instead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indicating acMenuItems array posi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Esc&gt; is press, SCANCHOIC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choice() is a CLIPPER 5.01a native code function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OICE()'s user-defined procedure call to guide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troke exceptions that constitute character search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cMenuItems are displayed</w:t>
        <w:tab/>
        <w:t xml:space="preserve">as entered into the array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are selected based on a case-insensitive sear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ay.  Matches of the typed search string WITHIN the acMenu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ments determines selection. Error warning beeps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yped character string match is not found with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choice() presents a window display using ACHOICE(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to process keystrokes as ASCAN() searche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