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inker(tm) Clipper(R) S'87 Symbol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Blink Inc, 19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in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 23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er(tm) is a Symbol Table Compression utility for Clipper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 '87 applications. It is intended for use with link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Clipper symbol table compactors of their own. If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er 1.50, or are using a demonstration version of Blinker 1.5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), you DO NOT need to use this utility. Blinker 1.50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unctionality of the Shrinker utility program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b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er                                                    (C) Blink Inc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er is a utility program designed to reduce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of a Clipper Summer '87 compiled application. Shr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s the load size of an application by removing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rom the symbol table that is present in each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ach Clipper application program, there is a list of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of the procedures and variables that the compiler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within the source code at compile time. This list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known as the symbol table, and is used by Clipper at run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procedures and variables in memory. The symbol tabl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actually consists of a number of smaller symbol tables,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ting from a separate Clipper compiled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when a Clipper code program (.PRG) is compiled by Clip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builds a symbol table within the object module,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all of the procedures and variables reference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G. Additionally, the addresses of the procedures are also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symbol table. Each symbol table starts with a blan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                          Symbol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ame      Address  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EST1.PRG                             &lt;empty&gt;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1                                   X                  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"TEST"                              Y                   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PROC1                                PROC1     nnnn      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= 500                                 Z                  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PROC2                                PROC2     nnnn    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lipper is executing the code within this sample c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similar to what actually occurs (somewhat simplifi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numbers refer to the abov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EST1.PR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1          Assign value 1 to symbol 1 (ie variable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"TEST"     Assign value "TEST" to symbol 2 (ie variable 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PROC1       Call symbol 3 (ie PROC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= 500        Assign value 500 to symbol 4 (ie variable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PROC2       Call symbol 5 (ie PROC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suppose we have a second .PRG within our cod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er                                                    (C) Blink Inc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ame      Address  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EST2.PRG                             &lt;empty&gt;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= 45                                  Z                  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"STRING"                            Y                   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PROC3                                PROC3     nnnn      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5                                   X                  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PROC1                                PROC1     nnnn      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PROC2                                PROC2     nnnn     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lipper executes this code, something similar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EST2.P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= 45         Assign value 45 to symbol 1 (ie variable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"STRING"   Assign value "STRING" to symbol 2 (ie variable 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PROC3       Call symbol 3 (ie PROC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5          Assign value 5 to symbol 4 (ie variable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PROC1       Call symbol 5 (ie PROC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PROC2       Call symbol 6 (ie PROC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we look at the two symbol tables for these small .PRGs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e that many of the names in the two symbol tab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d. In fact, the reference to PROC3 in the second .PRG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entry that is not present in the first program. These du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(Z, Y, X, PROC1, and PROC2) can be removed by Shrink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table will be reduced in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mpty&gt;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         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1     nnnn      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              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2     nnnn      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3     nnnn     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ach symbol table entry occupies 16 bytes, in this examp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would be 5 entries or 80 bytes, which is not terr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, but in a large application, with thousands of du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, the savings can add up to tens of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er removes the duplicate entries from the Clipper symbol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ocessing the original object code (.OBJ) modules produ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compiler, and outputting a new set of packed object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OBP) modules with the duplicate symbols removed.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er adjusts the Clipper object code (tokenized code)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references in the code reflect the new symbol table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er                                                    (C) Blink Inc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hr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er takes as input a text file containing a list of the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compiled object modules, and outputs one packed object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OBP) file per input object module. The linker is then used a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nk the final application, substituting the .OBP fil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.OBJ files in the link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process the sample application 'DBU'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with Clipper Summer '87, create a Shrinker scri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BU.P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 list of all the OBJ modu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DBU applic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view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stru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edit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indx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copy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util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help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hrinker to process the script, and create the packed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(.OB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SHRINKER @DBU.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hrinker has processed all the object modules in the scrip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display some statistics concerning the original total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table, the size of the compressed symbol tabl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 saved through the removal of duplic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use the following linker response file to link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S-LINK - make sure you specify the extension on all the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bject module filenames in the link script (.OBP), 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ill not execu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.RSP - MS LINK respons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.obp+dbuview.obp+dbustru.obp+dbuedit.obp+dbuindx.obp+dbucopy.ob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dbuutil.obp+dbuhelp.o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: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+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LINK @DBU.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using PLINK86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er                                                    (C) Blink Inc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.LNK - PLINK86 respons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 dbu.obp,dbuview.obp,dbustru.obp,dbuedit.obp,dbuindx.ob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 dbucopy.obp,dbuutil.obp,dbuhelp.ob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clipper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NK86 @DBU.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using PLINK86+, you will probably get warn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8, Checksum error in module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can safely ignore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points that are VITAL to note when using Shri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  Shrinker only processes Clipper compiled object modu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Clipper compiled code is the only type of object c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Clipper symbol entries, Shrinker does not attempt to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non-Clipper object modules. Shrinker will attempt to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y the object modules as it processes them, and will skip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that do not contain Clipp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  Shrinker must process Clipper code in the correc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obably the most important point when using Shr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Shrinker is processing Clipper object modules, it output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 table in the order that reflects the input sequ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modules. If the object modules are assembled into th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.EXE file (by the linker) in a different order to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were processed by Shrinker, THE APPLICATION WILL NOT WORK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CLIPPER OBJECT MODULES THAT IS PROCESSED BY SHR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 THE SAME SEQUENCE AS THE LINK SCRIPT FILE YOU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CLIPPER OBJECT MODULES THAT IS PROCESSED BY SHR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INCLUDE *ALL* OF THE CLIPPER CODE OBJECT MODULES PRESEN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APPLICATION. THE ONLY EXCEPTION TO THIS RULE IS CLIPP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CONTAINED WITHIN LIBRARIES, WHICH IS PROCESSED BY THE L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.OBP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  All the .OBP files linked into a given application MUS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during a SINGLE run of Shrinker. If you make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of your code, you must recompile it and use Shrinker to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cess the ENTI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:   Shrinker does not process Clipper code contained within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raries. Shrinker is not a linker! Shrinker has no way of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er                                                    (C) Blink Inc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ing which Clipper code modules are required by your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remove duplicate symbols from code that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libraries, you may do one of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) If you have the source code to the library in question,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ile the modules that your application requires, and includ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in both your Shrinker script and in your linker script,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SURE the ORDER of the .OBJs in each file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Use a librarian utility (such as LIB) to extract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s from your libraries, and include them in bo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rinker script, and your link script. MAKING SURE the ORDER of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OBJs in each file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p file produced by your linker may help you identify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rary modules that are required by your application. Consul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nker manual for information on producing a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Purchase Blinker 1.50! Blinker can do everything that Shr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do, and much more besides. Blinker will automatically link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 and compress the symbol table in much les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any other combination of symbol compaction utility and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ker. Linking and compressing the symbol table is a one step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 with Blinker. Blinker can also compress symbol tab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xceed the normal Clipper 64KB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rinker script may have three types of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Com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Object module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nt is a line whose first non-space character is a '#' or a '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his is a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 i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Object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er expects one, and only one filename to be specified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a Shrinker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his is OK                  # This is NOT ok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.obj                       dbu.obj, dbuview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view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er                                                    (C) Blink Inc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er ignores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'Shrinkered' application gives really strange resul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lly crashes with unresolved ex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robable cause is that the order of object modu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er script file is different from the order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script file. The order of object modules must be EXACT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n both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eck that you have specified the .OBP extension on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code modules in your link script. Your linker assum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.OBJ for object modules, if you accidentally leav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, you will get the original, non-packed object mod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not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NK86 gives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hecksum error in module &lt;x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er doesn't recompute the checksums on the object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and since most linkers don't check them,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. You can safely ignor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using Shrinker with BLINKER 1.50, and Blinker gives the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valid local symbol numb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's own built in symbol compression feature cannot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er's modified object modules. There is absolutely no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use Shrinker with BLINKER 1.50. Blinker 1.50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that Shrinker can d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able to open input file 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er can't open the script fil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able to open output file 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er was trying to create a .OBP outfile, but could do so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bable reason for this is that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sk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er couldn't complete a disk write operation - the d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ternal Error (Local Table F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er had an internal error - the last object module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er could not allocate memory. Shrinker needs about 300K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memory to execute correctly. Increase available DOS memo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TS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ressed Symbol Table &gt; 64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compressed symbol table within the applica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e 64KB limit imposed by Clipper. Blinker 1.50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) is needed to compress symbol tables larger than 64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t a Clipper S87 module -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module is probably a Clipper 5.0 / 5.01 object modul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Shrinker only processes Clipper Summer '87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1.50 can compress Clipper 5.0 symbo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Object module not in expec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er had determined that the particular object modu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code, but later it detected that certain feature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lipper S'87 object modules were missing. The object modu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orrupt, or it is not Clipper code, and should b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hrinke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valid symbol - .OBJ corrup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rocessing an object module, Shrinker encountered an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token number. The object module is probably corru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Acknowled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       Nantucke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NK86+       Sag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hrinker' was written entirely in JPI Top Speed Modula-2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f Jensen and Partners Internation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