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now was written in order to do away with having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t clipper=s1' in the environment.  For all the tim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, I hereby release it in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d: ADS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>SN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ab/>
        <w:t>| SNOW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| To get or change clippers' internal flag t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hether screen writes will be performed with sn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  <w:tab/>
        <w:t>| &lt;expL&gt; toggles the snow on or off. True (.T.) allows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while false (.F.) disables it.  The defaul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true (.T.) unless over-ridden by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'SET CLIPPER=S1' command before start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  <w:tab/>
        <w:t>| A logic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NOW() returns the current sno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| The following example allows snow (possibly whil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a lot of boxes on the screen.) which is allow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cree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ld_snow=snow(.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(draw the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now(old_s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Or at the begining of a program, snow(.F.)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now for at least the 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:</w:t>
        <w:tab/>
        <w:t>| When linking your program, just include snow.obj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link command line.  If you have access to LIB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Microsoft, you can place snow in the EXTEND.LIB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LIB extend +s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