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ow F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ipper 5.01 equivalent of a Macintosh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are contin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the program by using the command "RMAKE SNOW". My R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LINKER to link but you can use PLINK or any other linker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ncy. The program uses several FUNCKY routines so you will the 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successfully compil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FUNCKY commands: BLINKBIT, SRAND, RANDOM, WAIT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CREEN. I can replace most of them with standard Clipper comman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CREEN which will read a character at given screen co-ordinates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a fast way to read a single character from the screen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E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 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Ware. I ask no money just comments and sugestions.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at you will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