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AV_SWIN2( nTRow, nLCol, nBRow, nRCol, cColorStr, lSh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ST_WIN2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LR_WIN( nTRow, nLCol, nBRow, nRCol, cColor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DISPWIN( nTRow, nLCol, nBRow, nRCol, cColor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CR_DULLING( c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CR_TO_TXT( nTop, nLft, nBot, nR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:   Rod Cus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773 S. Breton Ct. S.E.  #2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ntwood, MI  495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16) 554-95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 #: 71212,12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ne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encouraged to modify and improve this code. 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address above with your comments &amp;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nctions CLR_WIN(), DISPWIN(), SCR_DULLING() and SCR_TO_TXT(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cellaneous window functions which I have in my library.  CLR_WI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ISPWIN() are basically the same function.  I kept the 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because some of the other programs I have linked int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call DISPWIN(); all of mine call CLR_WIN(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_SWIN2().  I kept the extra function for compatibilit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AV_SWIN2() when you want to save the region of the screen beh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ox being painted.  A subsequent call to RST_SWIN2() (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required) will restore the prior screen region 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CLR_WIN() or DISPWIN() when you don't care about the region beh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inted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configured Clipper 5.0 according to Nantucket's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PWIN.BAT file should compile &amp; link the program TEST_WIN.PR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you can compile syswin.prg as a standalone with the /n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nclude it with your application.  The file does rely upon Cli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s (box.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)     Function SAV_SWIN2() saves the current background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r values.  The parameters cColorStr and lShaded ar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s.  The function defaults to the current color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d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)     Function RST_SWIN2() restores the last window region saved vi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to the function SAV_SWIN2().  The color setting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call to SAV_SWIN2() is also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)     Function CLR_WIN() paints a box on the display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s.  The color is set to the color parameter pass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s to the current color.  The border is user definab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Border parameter; defaults to a double-bar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)     Function DISPWIN() paints a box on the display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s.  The color is set to the color parameter pass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s to the current color.  The box has a double-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borders with single-bar vertical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    Function SCR_DULLING() is part of Steven Straley's TooLkit 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is supposed to set the dull the intensity attribu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creen region passed as a parameter.  I have not tried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ncluded it in my library of routines several month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)     Function SCR_TO_TXT() theoretically parses the charact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creen region passed down to the function.  Again,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tried this yet so I cannot ascertain the function op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ctly (it should work, however).  I wrote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nding to use it as part of an error function to writ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s to disk for later retrieval (as part of an error lo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)     DISCLAIMER:  Please feel free to make revisions to the source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appreciate any comments or suggestions.  The code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S-IS' with no guarantees or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15, 1992    Rod     Submitted onto CompuServe orig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ne 10, 1993   Rod     Revised documentation and uploaded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D/Share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