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</w:t>
      </w:r>
      <w:r>
        <w:rPr/>
        <w:t>TABTOOLS  version 1.1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</w:t>
      </w:r>
      <w:r>
        <w:rPr/>
        <w:t>Biblioth�que de fonctions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>Manipulation de tableaux avec Clipper (5.0)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</w:t>
      </w:r>
      <w:r>
        <w:rPr/>
        <w:t>(c) 1991, Jacques Bron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TOOLS est une biblioth�que de fonctions pour Clipper 5.0 destin�e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 manipulation des tableau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tte librairie peut �tre gratuitement et librement utilis�e 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us�e, sous r�serve que ce document soit joint au fichier .LIB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e mention du copyright et ne soit pas modifi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s tableaux de nombres, de cha�nes de caract�res et de dates n'auro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us de secrets pour vous, gr�ce aux fonctions de TABTOOLS pour 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ipu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 plus, des fonctions permettent de charger automatiquement 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nu d'une base de donn�e ou d'un enregistrement dans un tablea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l n'y a m�me pas � dimensionner le tableau avant... Il suff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'�crire des instructions du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ableau := {}          &amp;&amp; tableau vide sous Clipper 5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DEM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ableau := Rec2Arr()   &amp;&amp; charge le contenu de l'enr.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amp;&amp; dans aTable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manipule le contenu du tableau...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2Rec( aTableau )     &amp;&amp; puis met � jour l'enregistr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 bien enco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ableau := {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DEM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ableau := Dbf2Arr()   &amp;&amp; charge tout le contenu 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amp;&amp; demo.dbf dans &amp;&amp; aTableau qui est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amp;&amp; 2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ns bien des cas, l'utilisation des fonctions ci-dessus et des blo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 code (nouveau type de donn�e) permet d'une part une plus gran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cit� du code, d'autre part une plus grande rapidit� d'�x�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ion des li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ur utiliser les fonctions contenues dans TABTOOLS, il suffit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ker le fichier TABTOOLS.LIB avec les autres librairies que v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sez et simplement utiliser les fonctions de TABTOOLS com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'importe qu'elle autre fo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TOOLS ne fait appel qu'� des fonctions de CLIPPER.LIB, et 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ent que du code Clipper (pas de C ni d'AS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TOOLS                                                   Introduction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s instructions de linkage avec TABTOOLS so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LINK FI &lt;PRG&gt; LIB Clipper LIB Tab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INKER FI &lt;PRG&gt; LIB Clipper LIB Tab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s Importan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rtains noms de fonctions peuvent entrer en conflit avec des noms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ctions de biblioth�ques commerci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 particulier, FUNCky de dLesko Inc. poss�de des fonctions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ipulation des tableaux dont certaions noms sont les m�mes que ce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 TABTOOLS. En cons�quence, si vous d�sirez utiliser les fonctions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TOOLS � leur place, il faut mettre TABTOOLS avant FUNCky sur 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gne d'�dition des liens. Par ailleurs, le fonctionnement 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ctions (param�tres et valeurs retourn�es) ne sont pas ident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ulter la documentation de FUNCKy pour tout conf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� pour les fonctions manipulant des bases de donn�es, aucu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�rification n'est effectu�e sur la nature des param�tres pass�s a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ctions. En particulier, si vous demandez la moyenne d'un tablea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nant des cha�nes de caract�res, vous vous exposez � 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rprises... Cela a �t� d�cid� afin d'avoir un code qui soit le pl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ct et rapide possible. Charge au programmeur de v�rifier ce qu'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e aux fonction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ques et comment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vous trouvez cette biblioth�que utile, et je pense que 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ilosophie de programmation sous Clipper 5.0 doit utili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�quemment certaines de ses fonctions, vous pouvez me soutenir en 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ant la somme de votre choix. Si vous d�sirez le code source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TOOLS, vous pouvez l'obtenir moyennant la somme de 50 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'obtention du code source vous permet de modifier les fonctions 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us le d�sirez et de voir comment utiliser efficacement certaines 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uvelles possibilit�s tr�s puissantes de Clipper 5.0, � savoir 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s de code, les fonctions AEVAL() et DBEVAL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rci d'adresser votre ch�que ou mandat 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Jacques BR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7, rue Louise Wei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75013 PAR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ur tout renseignement ou des remarques sur TABTOOLS, vous pouve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'�crire � l'adresse ci-dessus ou me joindre sur les BBS suiv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SUPTEL PRO au 48.99.12.00 ou 48.99.43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CYRIELLE au 38.92.03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TOOLS                                                   Introduction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E DES FO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ecart() calcule l'�cart-type......................................math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nverse() inverse les �l�ments d'un tableau........................div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ax() trouve la valeur maximum....................................math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axn() trouve l'indice de la valeur maximum.......................math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axStr() trouve la plus longue cha�ne..............................div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axStrlen() trouve la longueur de la plus longue cha�ne............div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axStrn() trouve l'indice de la plus longue cha�ne.................div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in() trouve la plus valeur minimum...............................math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inn() trouve l'indice de la valeur minimum.......................math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inStr() trouve la plus petite cha�ne..............................div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inStrlen() trouve la longueur de la plus petite cha�ne............div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inStrn() trouve l'indice de la plus petite cha�ne.................div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y() calcule la moyenne des �l�ments.............................math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ayPrint() affiche le contenu d'un tableau (multi-dim)............div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2Rec() remplace un enregistrement par le contenu d'un tableau....dbf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otal() calcule la somme des �l�ments.............................math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r() calcule la variance.........................................math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f2Arr() charge une base de donn�es dans un tableau................dbf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2Arr() charge un enregistrement dans un tableau..................dbf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TOOLS                                            Liste des fonctions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CTIONS MATHEMATIQ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ecart() calcule l'�cart-type......................................math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ax() trouve la valeur maximum....................................math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axn() trouve l'indice de la valeur maximum.......................math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in() trouve la plus valeur minimum...............................math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inn() trouve l'indice de la valeur minimum.......................math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y() calcule la moyenne des �l�ments.............................math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otal() calcule la somme des �l�ments.............................math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r() calcule la variance.........................................math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TOOLS                                                             ma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ECART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ction : Aecart(&lt;array&gt;) --&gt; nEcart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: Calcule l'�cart-type des �l�ments d'un table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ourne : num�rique nEcartType = Ecart-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mple : aTableau := {84,85,64,77,72,91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Variance := Avar(aTableau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? nVariance    // affiche 96.5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cart := Aecart(aTableau)  // est = � nVariance^0.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? nEcart       // affiche 9.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que : L'�cart-type est la racine carr�e de la varianc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AX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ction : Amax(&lt;array&gt;) --&gt; n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: Retourne la valeur maximum d'un tableau num�r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ourne : num�rique nMax = valeur max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que : Peut con�erner des tableaux de nombres ou de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TOOLS                                                           math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AX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ction : Amaxn(&lt;array&gt;) --&gt; nRa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: Retourne le rang de l'�l�ment ayant la plus grande val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ourne : entier nRang = indice de l'�l�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que : Peut con�erner des tableaux de nombres ou de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mple : aTab :=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ction : Amin(&lt;array&gt;) --&gt; n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: Retourne la valeur minimum d'un tableau num�r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ourne : num�rique nMin = valeur min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que : Peut con�erner des tableaux de nombres ou de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mple : aTab := {ctod("12/12/90"), ctod("12/03/88"), ctod("8/04/91")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? Amin(aTab)             // affiche 12/03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? Amin({590, 251, 132})  // affiche 2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TOOLS                                                           math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IN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ction : Aminn(&lt;array&gt;) --&gt; nRa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: Retourne le rang de l'�l�ment ayant la plus petite val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ourne : entier nRang = indice de l'�l�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que : Peut con�erner des tableaux de nombres ou de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mple : aTab := {ctod("12/12/90"), ctod("12/03/88"), ctod("8/04/91")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? Aminn(aTab)  // affich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Y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ction : Amoy(&lt;array&gt;) --&gt; nMoyen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: Retourne la moyenne d'un tableau num�r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ourne : num�rique nMoyenne = moyenne du table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mple : ? Amoy({1,2,3,4,5,6,7,8,9,10}) // affi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TOOLS                                                           math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OTAL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ction : ATotal(&lt;array&gt;)  --&gt; n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: Retourne la somme des �l�ments d'un tableau num�r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ourne : num�rique nTotal = somme des �l�ments du table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mple : MonTableau := {10, 20, 30, 40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Total := Atotal(MonTableau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? nTotal     // affiche...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R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ction : Avar(&lt;array&gt;) --&gt; nVari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: Calcule la variance des �l�ments d'un table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ourne : num�rique nVariance = vari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mple : aTableau := {84,85,64,77,72,91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Variance := Avar(aTableau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? nVariance    // affiche 96,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TOOLS                                                           math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CTIONS DE BASES DE DONNE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2Rec() remplace un enregistrement par le contenu d'un tableau....dbf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f2Arr() charge une base de donn�es dans un tableau................dbf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2Arr() charge un enregistrement dans un tableau..................dbf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TOOLS                                                              db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2REC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ction : Arr2Rec(&lt;array&gt;) --&gt; lRempla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: Remplacer le contenu de l'enregistrement courant de l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e de donn�es active par le contenu du tableau &lt;array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�tre: &lt;array&gt; = tableau � 1 dim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ourne : logique lRemplacement vaut .t. si remplacement, .f. sin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mple : use dem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ab := Rec2Arr() // charge l'enr. courant dans aTa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Print(aTab)  // affiche contenu de aTa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10           // va enr. n�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2Rec(aTab) // remplace le contenu du 10 par celui du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que : Si le type d'un �l�ment du tableau n'est pas identique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lui correspondant de la base de donn�es, aucun remplac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t n'est effectu� et la fonction renvoie .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met d'impl�menter la commande GATHER de Fox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TOOLS                                                            dbf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F2ARR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ction : Dbf2Arr() --&gt; a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: Charger le contenu du fichier .dbf de la zone de trav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e dans un tableau � deux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ourne : tableau aDBF = le tableau � 2 dim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mple : aTab := {}           // tableau v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dem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ab := Dbf2Arr()    // charge le fichi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Print(aTab)     // affiche le cont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/ affich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A: 1.C: Al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C: Dupo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C: 30, rue Duf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C: 75012 Par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A: 1.C: Mich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C: Bid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C: 12, bld Auguste Renoi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C: 89015 La Ciot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que : Renvoie un tableau vide si pas de .dbf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TOOLS                                                            dbf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2ARR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ction : Rec2Arr() --&gt; a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: Charger le contenu de l'enregistrement courant de la z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 travail active dans un tableau � une dim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ourne : tableau aRecord = le tableau � 1 dim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mple : use tabdem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 (aTab := Rec2Arr()) != NIL 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rayPrint(aTab) &lt;&gt; NIL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affic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C: SPAGHETT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C: Albe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C: 12, rue des Epic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C: 951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C: LA SOU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C: 94.58.62.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ques : Renvoie un tableau vide si pas de .dbf ouve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met d'impl�menter la commande SCATTER de Fox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TOOLS                                                            dbf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CTIONS DIVER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nverse() inverse les �l�ments d'un tableau........................div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axStr() trouve la plus longue cha�ne..............................div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axStrlen() trouve la longueur de la plus longue cha�ne............div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axStrn() trouve l'indice de la plus longue cha�ne.................div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inStr() trouve la plus petite cha�ne..............................div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inStrlen() trouve la longueur de la plus petite cha�ne............div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inStrn() trouve l'indice de la plus petite cha�ne.................div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ayPrint() affiche le contenu d'un tableau (multi-dim)............div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TOOLS                                                              d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NVERSE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ction : Ainverse(&lt;array&gt;) --&gt; aTableauInve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: Inverse les �l�ments d'un tableau � 1 dim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ourne : tableau aTableauInverse = le tableau invers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mple : aTab := {'1','2','3','4','5'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eval( aTab, {|elem| qqout(elem) } ) // affiche 1234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ab := Ainverse(aTableau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eval( aTab, {|elem| qqout(elem) } ) // affiche 543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AXSTR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ction : AmaxStr(&lt;array&gt;) --&gt; cLongueCha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: Retourne la plus longue cha�ne d'un table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ourne : cha�ne cLongueChaine = la plus longue cha�ne de caract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mple : aTab := {"Robert", "Jacques", "Michel", "BlaBlaBlaBlaBla"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? AmaxStr(aTab)      // affiche "BlaBlaBlaBlaBl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TOOLS                                                            div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AXSTRLE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ction : AmaxStrlen(&lt;array&gt;) --&gt; nLongu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: Retourne la longueur de la plus longue cha�ne du table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ourne : entier nLongueur = longueur de la plus longue cha�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mple : aTab := {"Robert", "Jacques", "Michel", "BlaBlaBlaBlaBla"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? AmaxStrlen(aTab)      // affich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AXSTR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ction : AmaxStrn(&lt;array&gt;) --&gt; nRa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: Retourne le rang de l'�l�ment ayant la plus longue cha�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ourne : entier nRang = indice de l'�l�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mple : aTab := {"Robert", "Jacques", "Michel", "BlaBlaBlaBlaBla"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 AmaxStrn(aTab)  // affich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TOOLS                                                            div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INSTR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ction : AminStr(&lt;array&gt;) --&gt; cCourteCha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: Retourne la plus courte cha�ne d'un table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ourne : cha�ne cCourteChaine = cha�ne de caract�res la plus cour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mple : aTab := {"Robert", "Jacques", "Michel", "BlaBlaBlaBlaBla"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? AminStr(aTab)      // affiche "Rober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INSTRLE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ction : AminStrlen(&lt;array&gt;) --&gt; nLongu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: Retourne la longueur de la plus courte cha�ne du table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ourne : entier nLongueur = longueur de la cha�ne la plus cour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mple : aTab := {"Un", "rayon", "de", "soleil"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? AminStr(aTab)    // affiche "Un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? AminStrlen(aTab) // affich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TOOLS                                                            div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INSTR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ction : AminStrn(&lt;array&gt;) --&gt; nRa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: Retourne le rang de l'�l�ment ayant la plus courte cha�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ourne : entier nRang = indice de l'�l�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mple : aTab := {"Robert", "Jacques", "Michel", "BlaBlaBlaBlaBla"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? AminStr(aTab)    // affiche "Robert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? AminStrn(aTab)   // affiche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? AminStrlen(aTab) // affich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AYPRINT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ction:   ArrayPrint(&lt;array&gt;, [&lt;indent]) --&gt;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:        Affiche le contenu d'un tableau uni ou multi-dimensionn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ec les indices et les types des �l�ments qu'il cont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ourne:  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mple:    MonTableau := {"Bonjour", "Comment", "Ca va ?", 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100,200,99}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ayprint( MonTableau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/ affich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C: Bonj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C: Com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C: Ca va 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A: 1.N: 1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N: 2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N: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ques:  -  fonction r�curs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our sortir sur imprimante, faire pr�c�der l'appel 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rayPrint() p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device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console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print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le 2�me param�tre n'est utilis� que lors des appe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�cursifs (c-a-d internes) et sert � l'ind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onction utile pour le d�boggag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TOOLS                                                            div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RCI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rci � Heineken pour leur �diteur de textes et SemWare pour l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�re excellent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inker est une marque d�pos�e de Blink, In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pper est une marque d�pos�e de Nantucket Corpo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xPro  est une marque d�pos�e de Fox Software, In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RTLINK est une marque d�pos�e de Pocket 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TOOLS                                                            f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