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DCO++ Introducci�n y datos de registr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ionamiento b�sico de este engen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 esta librer�a, aseguro al que sea, que puede crear una aplic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cilla en dos dias de trabajo (en Clipper 5.x y solo en 5.x,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escriban en Summer'87 los romanos, que 'pa' eso tienen el pecho de l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y hablando de una aplicaci�n simple y no tan simple (facturaci�n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enimiento de art�culos y proveedores o simi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as veces nos llega el familiar de turno o cliente pesado de si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quiere que le hagamos algo baratito, y no es demasiado exigente,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uesto a amoldarse un poquito a nuestro programa, pero a costa 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ar casi nada. Con este invento del TBO, podeis hace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ne, as� por enci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rmativa CUA con cajas de di�logo (Cua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n�s desplegables con opciones activas y no activas, op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ed (�), est� siempre disponible (casi Event-Dri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 programa que se encarga de manejar las bases de datos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ses, listados, filtros, b�squedas, etc. Muy optimizado y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iona con pasarle solo dos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 sistema para desarrollar aplicaciones en modo turbo el ATD,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 que los dos dias de antes quedan reducidos a 30 minu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ci�n de listados con subtotales y totales num�ri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nejo completo de impres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das las salidas lo hacen a impresora, a pantalla (atrav�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visualizador) o a fic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abaja en blanco y negro y en color, en cualquier mo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talla (25*80, 27*80, 43*80, 50*80, 50*132, .... ). Las fun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magnitud variable de esta librer�a tienen el cuenta el mo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�deo en que se est� trabajando y ajustan su tama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abaja con Help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gramas de ejemp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u�a Norton compl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o esto resulta muy congruente y muy intuitivo para el susario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tis para vosot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Alguien da m�s por men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 librer�a no pretende proporcionar 1.000 funciones (de esas ya h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o un grupo peque�o de ellas que hagan el trabajo asqueroso que ten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hacer muchas veces y a desg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o si quieres algunos fuentes, soporte t�cnico y actualizaciones, ti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 registrarte, lo que se hace por 3.000 cochinas pts. Los datos es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 poco m�s aba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o quieres registarte, que lo disfrutes igual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bi�n sugiero a aqu�l que consiga vender alg�n producto basado en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er�a, que me env�e el 10% (+ o -, si es m�s, juro que no me enfa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lo que �l consiga, as�, ser� como si trabajasemos como socios. Qu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ta estrafalario. Si esta cuantia llega o supera las 3.000 pts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r� como usuario registrado, si no llega, entonces va siendo 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que actualices el precio de tus aplica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quieres registrarte rellena es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Ĵ DATOS DE REGISTRO TDCO++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mbre : 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mpresa: 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recci�n: ___________________________________   Tlf: 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d.Pos: ______  Ciudad: ______________  Provincia: 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rdenador: XT[ ]  286[  ]</w:t>
        <w:tab/>
        <w:t>386[ ]</w:t>
        <w:tab/>
        <w:t>486[ ]</w:t>
        <w:tab/>
        <w:t>Color[ ]  5�[ ]  3�[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orma de pago: Giro Postal[ ]  Por Banco [ ]  Contrarembolso [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envial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isco Jos� Morero Peyro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/ Yucas,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600 Marbella - M�la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pa�a - La Tierra - La V�a L�ct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fonso Fraguas Brav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/ Carretera de Canillas, 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043 Mad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spa�a - La Tierra - La V�a L�ct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tienes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B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341/31.25@fidonet.org</w:t>
        <w:tab/>
        <w:t xml:space="preserve">     (Alfon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2471 (ClippeRmania-Hermes)    (Alfon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os Bancar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ja de Ahorros La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icina n� 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c. 0100005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. Ram�n y Cajal, Edf. Berr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600 - Marbella  (M�la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co Central Hispano Americ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icina n� 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c. 0010076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'Donell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009 - Mad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bir�s la �ltima versi�n de TDCO++. Por favor, si me envias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00 pts (no lo hagas si es m�s de esa cantidad), sumales 35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 gastos de env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s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 nombre completo de este engendro 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DCO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Developer Case Objective - Enhanced Pro ++ Ver 6.9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leeis las siglas TDCO en andaluz (mi dialiecto) vereis que suen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 poco parecido al desglose que de sus siglas he hecho. El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versi�n tampoco es azarosa. (Las siguientes ser�n 6.9-D, 6.9-E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c) 1993 - Francisco Jos� Morero Peyro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c) 1993 - Alfonso Fraguas Brav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