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USH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PUSH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|   PUSHDBF([&lt;expC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|   To save the current selected work area using a st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   |   &lt;expC&gt;  is a character string of the name of a new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o  select.   This is optional,  if no parameter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hen  SELECT  0 will be issued and the current work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lected will be the next fre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|   A logical value (Always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|   When  a routine is called,  perhaps in a valid cla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using  SETKEY TO,   very often another databas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lected  during  the  course of that UDF  but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urrent  DBF  has to be reselected.   PUSHDBF()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onjuction  with  POPDBF()  saves  a  lot  of  code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everytime  a  temporary selection of DBF  is  need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imply  PUSHDBF() and then select the temporary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equired  when you are finished POPDBF() to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old  work  area.   The  stack  size is  25  afte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misc_error is called with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|   The  following  is  an  example of  using  PUSHDBF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OPDBF() in a valid U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UNC vld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PRIVAT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USHDBF("CLI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EK 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FND=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RETURN F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Or more eleg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UNC vld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USHDBF("CLI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EK 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ETURN FOUND() .AND.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|   TECHN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|  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ERT                         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-107.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POPDBF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|  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|   To  restore current selected work area using a st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|   A logical value (Always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|   When a routine is called,  it restores the work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as previously pushed onto the stack using PUSHDB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his stack type arrangement makes it very simple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lots of checks in other databases, especial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outines and udfs that can be global to a system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airly  deep  without worry as to what databs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lected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|   The  following  is  an example of  using  POPDBF()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valid U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UNC vld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PRIVAT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USHDBF("CLI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EK 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FND=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RETURN F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Or more eleg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UNC vld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USHDBF("CLI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SEEK M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RETURN FOUND() .AND. POP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|   TECHN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|   PUSHDB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              INSE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6-104.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favourable, I will upload others. PUSH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CN() and PUSHENV(This would save all environme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windowing and re-entrant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in any way whatsoever that thes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G. Lafl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Clemen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S 2S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4) 636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