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: FILE TESTBOX.DOC TO DOCUMENT TESTBOX.PRG WHICH IS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AID FOR CLIPPER PROGRAMMERS TRYING TO FIND 'THE PERFECT 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FOR USE IN CLIPP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AUTHOR: LOUIS HEMMI OF THE 'STARSHIP LATIM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&lt;&lt; TEXAS STARSHIP AND TORTILLA FACTORY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*: ALL RIGHTS RESERVED 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TESTBOX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FILES: TESTBOX.PRG, TESTBOX.DOC, BOXCO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BOXCOMP.BAT WILL COMPILE YOUR COPY OF TESTBOX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IF 1) YOU HAVE CLIPPER,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2) YOU HAVE CLIPPER.LIB &amp; EXTE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3) YOU HAVE TLINK. TO USE PLINK86, MODIFY BOXCO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4) THE .LIB FILES ARE ASSUMED TO BE IN \CLIP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SYSTEM: TESTBOX.DOC  ** TO HELP IN DESIGNING SCREE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          THE CLIPPER 'BOX' COMMA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       **  WHAT YOU SEE IS WHAT YOU GE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UTILITY TO LET YOU TRY OUT DIFFERENT IDEAS FOR DRAW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IN CLIPPER, USING THE "BOX 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LETS YOU CHECK OUT DIFFERENT ASCII CHARACTERS US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AND FILLING BOXES, AS WELL AS TESTING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THE FIRST SCREEN WILL ASK IF YOU WAN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ODES AND CHARACTERS. YOU NEED THI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BASED UPON APPEARANCE. KEEP A PAD AND PEN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HESE, EVEN THOUGH THE PROGRAM WILL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AKING YOUR CHOICES AND HITTING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CREEN LETS YOU SPECIFY 3 COL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RAWING THE BOXES, WITH THE 2ND PART OF THE 2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ING YOU FOR THE ASCII VALUES TO USE FOR CORNERS, B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L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YOU SEE AN 'F' OR 'T', YOU CAN ENTER 'N' OR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CLIPPER KNOWS THAT 'FALSE' &amp; 'TRUE' ARE 'NO' &amp;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۳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  </w:t>
      </w:r>
      <w:r>
        <w:rPr/>
        <w:t>I WOULD APPRECIATE ANY COMMENTS YOU MAY HAV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۳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۳        �����������������������������</w:t>
      </w:r>
      <w:r>
        <w:rPr/>
        <w:t>ͻ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      �      </w:t>
      </w:r>
      <w:r>
        <w:rPr/>
        <w:t>LOUIS HEMMI           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      �      </w:t>
      </w:r>
      <w:r>
        <w:rPr/>
        <w:t>1420 RICHMOND # 1044  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      �      </w:t>
      </w:r>
      <w:r>
        <w:rPr/>
        <w:t>HOUSTON, TEXAS 77006  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۳        �����������������������������</w:t>
      </w:r>
      <w:r>
        <w:rPr/>
        <w:t>ͼ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۳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ENJO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RELEASE DATE  : 0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ANOTHER COLOR CHAR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LOR CODES   � LOW INTENSITY  � HIGH INTENSI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LACK             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LUE              B              B+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EEN             G              G+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YAN              BG             BG+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D               R              R+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GENTA           RB             RB+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ROWN             G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ELLOW                           GR+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ITE             W              W+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PROGRAM LETS YOU SPECIFY THE FOLLOWING,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NUMERIC VALUE OF THE ASCII CODE YOU WANT TO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CORNERS AND THE BARS OF THE BOXES. THIS IS SIMPL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THAT BOTH TOP CORNERS ARE THE SAME, AND THE BOTTOM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ARE THE SAME. CLIPPER WILL ALLOW YOU TO DEFINE THEM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OP CORNERS 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OTTOM CORNERS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OP BAR FILL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IGHT BAR FILL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OTTOM BAR FILL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EFT BAR FILL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OX FILL CHAR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GENERAL STUFF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:BOX COORDINATES   (LOUIS HEMMI PREFERS THE 'DOUBL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*: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:DESCRIPTION      ASCII     SYMBOL      DESCRIPTION     ASCII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:----------       -----     ------      -----------     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:TOP    LEFT      201        �          UPPER RIGHT      18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:BOTTOM LEFT      200        �          LOWER RIGHT      18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:VERTICAL   BAR   186        �          VERT RIGHT       20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                        VERT LEFT        18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:HORIZONTAL BAR   205        �          TOP DOWN         20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                        BOTTOM UP        2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:EXAMPLE: --------------&gt;    ��˻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             ��ʹ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             ��˹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             ��ʼ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  @&lt;T,L,B,R&gt; BOX &lt;STRING&gt;   &amp;&amp;  &lt;STRING&gt; CONSISTS OF 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                               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  1) TOP LEFT                       &amp;&amp; TOP          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  2) CHARACTER TO FILL TOP          &amp;&amp; TOP     (anytime is LOU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  3) TOP RIGHT                      &amp;&amp; RIGHT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  4) CHARACTER TO FILL RIGHT SIDE   &amp;&amp; RIGHT      �   � 12 �    �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  5) BOTTOM RIGHT                   &amp;&amp; BOTTOM     �  �   �   �  �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  6) CHARACTER TO FILL BOTTOM       &amp;&amp; BOTTOM     � 9 ������� 3 �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  7) BOTTOM LEFT                    &amp;&amp; LEFT       �  �   �   �  �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  8) CHARACTER TO FILL LEFT SIDE    &amp;&amp; LEFT       �    � 6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  9) CHARACTER TO FILL THE BOX      &amp;&amp; BOX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  EXAMPLE: FRAME = CHR(201)+CHR(205)+CHR(187)+CHR(186) +;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                   CHR(188)+CHR(205)+CHR(200)+CHR(186)+ CHR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   @ 0,0,23,79 BOX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   TIP: TO CLEAR A BOX QUICKLY, @0,0,23,79 BOX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 END OF FILE TESTBO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 END OF FILE TESTBO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