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GRAP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, 1991,1992 by Todd W. Lin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is a utility that can be run from within a *dBAS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ar, pie or line graph of numeric data in a .dbf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up to four sets of data for multiple bar/line graph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styles are user defineable.  tGRAPH can also be called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allows the execution of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 only way to view data graphically from a particular 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an external program with graphics presentation capabil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suming task of running an external package, importing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graph does not always give an up-to-date view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information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neccessary.  With tGRAPH you can view a graph of "real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t is, as the data changes, a subsequent call to t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urrent view of the data.  This is useful for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ing databases.  Examples could be point-of-sale/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/hourly sales, customer counts, phone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is distributed as "shareware".  Please feel fre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30 days.  If after thirty days, you find th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st fee of $10.00 is all that is required to register t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helps cover development costs, future versions, post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(U.S.) along with your name, address,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5.25 or 3.5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L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Community Drive #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. 3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lin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The author shall not be  held liable for dam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ss of data or loss of income as a result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requires color EGA/VGA capability.  The graph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 color EGA 640 x 35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BASE:  RUN TGRAP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:    TGRAP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= A text file of t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GRAPH1.TGR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(SALES.DBF,SALES,1,15,"19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(SALES.DBF,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S("1990 Sales","After Taxes","Month","Mill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(15,12,9,15,6,8,11,3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RAPH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BAR,LINE, or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GRID will display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gnored for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DATA(filename,field,pattern,color,"leg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= Any .DBF database (dBASE III+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= Any numeric field from the abov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= Specifies the style of bar - solid,do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R graphs only) (SEE PATTERN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= Color of line or bar (SEE COLOR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  = A description of the data, useful for mulipl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ATA command must be used at least once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must be in the range .01 -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ro data values are ok as long as at least one value in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in the abov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aximum of 200 values will be read from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attern,color, and legend are ignored for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LABELS(filename,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= Any .DBF database (dBASE III+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= Any field from the above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The LABELS command may be us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TITLES("title #1","title #2","x-axis title","y-axis 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#1     = Main graph title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#2     = Secondary graph title (small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axis title = X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axis title = Y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PIE charts, title1 is the only titl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OLOR(title1,title2,xtitle,ytitle,labs,leg,yscale,frame,back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1 = Color of title #1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itle2 = Color of title #2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itle = Color of x-axis title   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itle = Color of y-axis title      /    SE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bs   = Color of labels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    = Color of legend  </w:t>
        <w:tab/>
        <w:t xml:space="preserve">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scale = Color of y-scale   </w:t>
        <w:tab/>
        <w:t xml:space="preserve">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= Color of graph frame</w:t>
        <w:tab/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PIE charts, title1 = graph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s   = pie slice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LOR CHART **                  ** PATTERN CH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  <w:tab/>
        <w:tab/>
        <w:t xml:space="preserve">              0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  <w:tab/>
        <w:tab/>
        <w:tab/>
        <w:t xml:space="preserve">      1 -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  <w:tab/>
        <w:tab/>
        <w:tab/>
        <w:t xml:space="preserve">      2 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                           3 - slashes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                            4 - slashes (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                        5 - back slashes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                          6 - back slashes (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ay                     7 - cross hatch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dark gray         </w:t>
        <w:tab/>
        <w:t xml:space="preserve">      8 - cross hatch (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                     9 -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light green                   10 - dots (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light cyan                    11 - dots (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- light r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arameter is not used, a comma or "" must take it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TITLES("1990 Sales","","","Mill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DATA(SALES.DBF,SALES,1,15,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re values that need to be graphed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ble the char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r and line data labels are not formatted.  So if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long and you are plotting many valu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rim the labe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titles are not checked as to whether or not they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"bug" please let me know.  Comments and sugges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