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DE: 9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M.S.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 Hurstview Dr.</w:t>
        <w:tab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st, TX  76053-6726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ison 1.7/Registration        $16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Source Code, extra Util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and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sion 1.7/Registration        $14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and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sion 1.7/Registration        $13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: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but NO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Automatic upgrade to next *MAJOR* version     $ 20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utside USA please add an extra $5.00)   Shipping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Residents please add 7.25%  Sales Tax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Check    ____Money Order    ____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30 day money-back guarant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Extra utils have about 30 MORE func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