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ation   was  written  using   Borland's  MicroSt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TPDB 3.11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Tools for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Turbo Pascal 5.5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Object - Oriented Database Toolbo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Utilizing dBASE Compatible Data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Fil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Copyright 1989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and Ten B.C. Micro System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dBASE, dBASE III, and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III Plus are register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s of Ashton-Tate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urbo Pascal is a register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 of Borland Int.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Version 3.11  September, 1989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Portions copyright 1984,1989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orland International Corp.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 is  a toolbox of  Turbo Pascal 5.5  uni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access,  index,##  search,  read and 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created with  dBASE III or III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+   Turbo  Pascal   procedures  and   function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  for   these   purposes,  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oriented techniques. This toolbox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iles  and  associated   indexes,  limite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emory  and file handles  allowed by DOS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can be  up to 254 characters, and  can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elds or expressions  which evaluat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Technical Suppor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Questions/comments can be left for  me on the InterLink 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FidoNet Pascal  or dBASE conferences.  On FidoNet, I  am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oint, 1:270/101.21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y CompuServe ID is 73067,3310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19.95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register for  a one-time,  royalty-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 29.95. Registered  users will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PDB.tpu, TPDBDATE.tpu, TPDBScrn.tpu, TPDBStr.t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Sort.tpu, and  will be entitled to  one upgra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 fee  of  $5,  to  cover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.  See  the   file  REGISTER.FRM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ree technical support,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BENE:  This registration fee is  intended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 time  and  expense  in  developing, 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,  and supporting  this toolbox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 the sale of the cod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B.C.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2 East Si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burg,PA  1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: 717-691-0286 Eves.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 Brian Co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provided "as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either express or  implied, included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mplied warranty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purpose. The entire 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will the  author be  liable to  you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id, please  be assured that I have  spent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trying to make this toolbox  the best it ca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working to make it even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face Listing for TPDB.p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version is Version 3.11 September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Object -Orien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5.5 Uni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for Accessing dBASE III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files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Copyright 1989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dBASE is a register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 of Ashton-Tate, Inc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Version 3.11 September 1989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Portions Copyright 1984,1989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Borland International Corp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DBINDX,TPDBDate,TPDBScrn,TPDB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Global VARiable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ds = 10; {Maximum number of indexes per file.  Change this as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rap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is to TRUE to enable wrapping of field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are screen edit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D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Home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Left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Up    =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Key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Key       = #9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nstants determine whether or not index keys are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uplica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 = 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 :  Char  =  #32;  {This  is  the character displayed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fields during editing and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eric processing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ng      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al      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ong     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al      = 1.5E-45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 : Boolean  = FALSE;  {Turns upper  case conver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creen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 format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d by SetDateFormat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  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 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5  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    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  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0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5  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   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0  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32  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4  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et 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ype   = Array[1..4000] of Char;  (* dBASE record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Header = RECORD  (* dBASE file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Coun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ield = Record (* DBF field descript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   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Le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D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dex = RECORD  (* Index file control 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Array = ARRAY[1..MaxInds] OF D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Ptr = ^Nd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Database File Object Declaration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bject = ^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=  OBJECT     {The main, and only, obj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Name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ile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   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  :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Op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sOpen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    : Nd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ord    :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Num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Rec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Field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c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,Sto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dd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lloca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ppendBlan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BailOu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inSearch(Field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: Integer;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CloseDBIndex(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BRese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elDBKey(KeyStr : DBKey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eleted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ispla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ivide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BE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Field(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llRecs(NumRecs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nd(NdxID : BYTE;Search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lushDB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(FNo,X,Y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GetField(RecordNo : LongInt;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Bottom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To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IIF(BoolVAR : Boolean;IfTRUE,IfFALSE : String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astR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ocate(FieldNo : BYTE;Search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LookUp(SearchStr : string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ke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r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Mul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w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Open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ac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u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ad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c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Count : 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No : 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Each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v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y(FNo,Row,Col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howStatu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ki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b(Field1,Field2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m(FNo : Byte) : Rea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Write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Za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END Object Declaration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p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Ke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,B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Rever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M,D,D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Pa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PROCEDUREs and FUNCTION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a couple of t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lToStr(Param : Byte;IfTRUE,IfFALS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creen(VAR CurrPos:Byte;BC:Char;Up,Down:CharSet;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d in full screen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ource,Dest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Fill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l a region of the screen with a specified color and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oolean(VAR Param:Byte;IfTRUE,IfFALSE:Char;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yte(VAR Param:Byte;LowLim,UpLim,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(VAR Param:Integer;LowLim,UpLim:Integer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Param:LongInt;LowLim,UpLim:LongInt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long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Param : Real; LowLim, UpLim : Real; Len, X, Y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VAR Param : String; Len, X, Y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VAR S:String;Term:CharSet;L,X,Y:Byte;VAR B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prompt at a specified row and colum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ExtKey: Boolean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(Number 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initial foreground and background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 for a key press and display a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(Field1,Field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s a key string  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  is  any  string  not  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A field  must be 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by  using   the  Fiel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is the inde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(KeyStr) must be in the range of 1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All expressions 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string not  more than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a new record to the .DBF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record must first be creat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Bla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s  a  new  blank  record 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s  a  binary  search  on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 searching for  s specifi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a specified fiel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specific  position  within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Search(FieldNo : BYTE;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beginning of  file status  of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or subtract days,months, or year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 character   day   of   week  -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 number  of   character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tr(Number : Word; Row, Col, 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contained in ATT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l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Attr(Row,Col,Rows,Cols,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the current  field being edi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  and   maximum   limits   of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creen(Var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 is  the number of 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 in the editing loop (see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 is  the  terminating  character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and  Down  are  the  character 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the terminating charact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 move from one field  to another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 In TPDB, they  are declr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and  High are the low  and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 number  assigned to the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wo  dates and calculat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.DBF  compatible date  f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 .DBF file, moving th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 key string in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True if  the curent  recor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, False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current  record 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estructor MUST  be called  when closing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Calling this procedure closes all associ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OSE(Example^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  word  date  type  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nd-of-file status of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tring value  of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pecified record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  is the  number of  the field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ructure. Date field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a specified number of blan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 for a  string in 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 is  the  ID  number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index.  If  the  string 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of  True  is  returned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variable Found. If 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 value of False is returned i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string at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setting attribute,  constant fol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.  See   color  constants  in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 centered string at  a specifi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  a  specified   screen  block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Fill(Row,Col,Rows,Cols,Att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es  records currently  in memory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a date string as stored i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  a  specified  field  in  the 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Y 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and reads a specified recor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 screen  input  of  a  string, 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the  file  pointer 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s  a  boolean  variable 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ccording to the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F(BoolVar  :  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s an index on a specified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n ID  number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 DupFlag  may  be  a  constant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s or No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 a  data   object  and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(Example,Init('example.dbf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justifies   a   string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L(InString:     String;    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sequentially through a DBF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stopp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 which  matches  the 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(FieldNo  : BYTE;SearchStr  : String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s for a key string in an inde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 pointer at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Up(SearchStr : string;NdxI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new  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record pointer to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s  a  .DBF  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R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to  the previous key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the current  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ach(FieldNumber  :   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he current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a   particular   field 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foreground 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Form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date format to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An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s to the next sequential record in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s a  DBF file to another  DBF, o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expression  of up to 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 SortDemo.pas  and   TPDBSort.p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 date in .DBF 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whether  a  date  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8/89  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$N-,$E+  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8087  machines.   Fixed  range  error   i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m  and Field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new   assembler  string  and   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Math.tpu  -  mathematical 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splay and Fiel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/89 -  Version 2.2 - modified  Repl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t  of high level  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alls  is  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3/89  -  Version  3.0  -  Converted  to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The number of DBF files  and NDX files per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ow only by the amount of available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version in  use.  Procedures  and functions 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9/89 -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SetColor changed to SetDBColor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Graph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 SetDateFormat was added to 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 procedures  ChAttr  and  ChAllAtt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screen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TPDBSort.tpu, containing Procedure S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BinSearch routine, for searching sort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 3.11 - September,  1989 - moved 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 functions into  TPDBStr.pas. Moved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functions into TPDBSc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of Documentation  - TPDB 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