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nsaction Tracking &amp; File Open Mode T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FL was written to test the various combinations of transaction trac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open modes for a BTrieve file.   TTFL was written using Clipper 5.0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ASQL BTrieve library from Pinnacle Publis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nted to test the various modes on two network stations to find what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work and what modes would create a conflict between two worksta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ovell 3.11 fil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load btrieve before going into TTFL.  The /T:BTRIEVE.TR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quired for transaction tracking.  I am calling btriev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trieven /m:64/p:2048/f:254 /T:\btrieve.t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handling is minimal and you can expect to bomb the system - th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only to allow you to quickly determine the effects of various fil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ransaction tracking on a Novell fil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ents are welcom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hen Genusa - CompuServe ID: 73233,30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107E Derbyshir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chmond, VA 232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no warranties, express or implied.  Use this at your own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