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                    TSDWIN.LIB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DWIN FUNCTIONS Alphabe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 - Functions beginning with [n] are duplicated for moused a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d applications. Mouse Support is removed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linked automatically when compiling with '/dNOMO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#include "tsdwin.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all either function in your c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c() .............................................. Network ad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MouseGet() ....................................... Mouse clea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ock() ............................................. Metwork fi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Exit() ........................................... Mouse rea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ock() ............................................. Network reco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twABBarDisp() ...................................... Display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twABBrowse( wT, wL, wB, wR, aInRa, cTit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olHead, aFooters, lEditFlag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ctionKeys, wColor, wSTyp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FType, wFColor, lScBar, lAlit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Freeze, lStabilize, bPreRun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PostRun, nExitKey, lBarOn, lWindow,;    M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lpVar, nHelpLevel ) ................. Arra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twABGetBrowse() .................................... Brow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BHotSpot( nRowTop, nColLeft, nRowBot, nColRigh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tion, nButton, nSleep, lRelease ) ..... Mous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BLineOff( aHandles ) ............................... Mouse 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BLineOn( aHandles ) ................................ Mous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BLinePop( aHandles ) ............................... Pop mo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BMouseLine( aArray, nSpace, nButton, nRow ) ........ Make mo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BRemHotSpot( nSpotNo ) ............................. Delet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BSpotOff( nSpotNo ) ................................ Disabl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BSpotOn( nSpotNo ) ................................. Enabl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twACChoice( nTop, nLeft, nBottom, nRigh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oices, aLogicals, cUse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tartItem, nWinRow, lScBar, nTag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Color, cBarColor, bPreRun,;           M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PostRun, cHelpVar, nHelpLevel ) ....... A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CHotSpot( nTopRow, nLeftCol, nBotRow, nRightCol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tion, nButton, nSleep, lRelease ) ..... Mous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CLineOff( aHandles ) ............................... Mouse 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CLineOn( aHandles ) ................................ Mous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CLinePop( aHandles ) ............................... Pop mo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CMouseLine( aArray, nSpace, nButton, nRow ) ........ Make mo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CRemHotSpot( nSpotNo ) ............................. Delet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CSpotOff( nSpotNo ) ................................ Disabl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CSpotOn( nSpotNo ) ................................. Enable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ctivate( nHandle ) ................................. 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ddGlobal( xInGlobal ) .............................. Ad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ddMSpot( aMouseSpot, nFreeSpot, aDef, nHandle ) .... Add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twAddRec( nWait ) .................................. Network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Emaxlen( aArray, nDimension, nStart, nCount ) ...... Arra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twAlertInit( Type, mColor ) ........................ Init.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MButtonPress( nButton, aRegions, aColor ) .......... Button pres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MClickShow( nButton, aRegions ) .................... Show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twAMClose() ........................................ Close ar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MFound() ........................................... Mouse i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  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AMPop() .......................................... Pop are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AMsgEnd() ........................................ End are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AMsgInit( nType, xColor, aArea) .................. Init. are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ArBrowse( wT, wL, wB, wR, aInRa , cTitl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olHead, Footers, lEditFlag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ctionKeys, wColor, sType, fTyp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fColor, lAlite, nFreeze, cHelpVar,;     Non mo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HelpLevel ) ........................... Array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ArComp( aArray, bComp, nStart, nStop ) .............. Array com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ARPick( aArray, cHeader, nTop, nLeft, w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Type, wFType, wFColor, nRestric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ag, lSound, cHelpVar, nHelpLevel ) ..... Array pick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ArrayAsList( aArray, cDelimiter ) ................... Array a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ASay( aStrings, nRow, nCol, cAttr, nRowSkip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andle, lToScreen ) .......................... Displa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Attrib( wBorder, wColor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Handle, lToScreen ) ........................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BackUp( cPath, cSourceSpec, cDest, lMsgs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olor, 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BColor, cBFcolor, bPreRun ) ............. Backu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BlankScrn( cBlankStr, wColor, nTime, lClea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lock ) ................................. Screen bla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Box( wT, wL, wB, wR, bType, wColor, wFill, lAbs,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hadow, nHandle, lToScreen ) .................. Draw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BRBarDisp() ...................................... Display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BRBrowse( wT, wL, wB, wR, aColumns, cTitl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opKey, bScopeBlock, lEditFlag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ActionKeys, wColo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FColor, lScBar, lMsgs, lAlit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reeze, lStabilize, bPreRun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ostRun, nExitKey, aSeparators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KAppend, lSound, lWindow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arColor, aSrch, lNetwork,;             Mo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lpVar, nHelpLevel ) ................. DBF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BRGetBrowse() .................................... Browse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BR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tion, nButton, nSleep, lRelease ) ..... Mous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BRLineOff( aHandles ) ............................... Mouse lin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BRLineOn( aHandles ) ................................ Mouse l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BRLinePop( aHandles ) 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BRMouseLine( aArray, nSpace, nButton, nRow ) ........ Make mous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BRNewSearch( aNewSrch, lReset ) .................. New search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BRRemHotSpot( nSpotNo ) ............................. Delet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BRSpotOff( nSpotNo ) ................................ Disabl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BRSpotOn( nSpotNo ) ................................. Enabl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ButtonBox( bType, Msg, Title, NoButtons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s, sButton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Type, wFType, aExitKey, ActionKeys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reRun, bPostRun, cHelpVar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HelpLevel ) .......................... Button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alcInit( nT, nL, cColor, cStype, cFtyp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Color, lOKPaste ) ....................... Init.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alculator( nT, nL, cColor, cStype, cFtyp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Color, lOKPaste, nInValu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lpVar, nHelpLevel ) ..................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  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alendar( dDate, nT, nL, cColor, cStype, cFtyp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Color, lOKPaste, cHelpVar, nHelpLevel ) .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allCalc( cProc, nLine, cVar ) ...................... Setkey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allDate( cProc, nLine, cVar ) ...................... Setke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enter( nRow, xInValue, cAttr, _wPicture, nHandle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esNo, lToScreen ) ......................... Cente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entre( nRow, xInValue, cAttr, _wPicture, nHandle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esNo, lToScreen ) ......................... Cente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Check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utton, wT, wL, wB, wR, wSTyp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FType, aExitKey, ActionKeys, bPreRun,;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ostRun, cHelpVar, nHelpLevel ) ....... Choic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lear( wBorder, wFill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andle, lToScreen ) ......................... Clea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learLine( nRow, wBorder, cAttr, nHandl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oScreen ) .............................. Clear window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learWith( lBorder, cPattern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tr ) .................................. Pattern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lockOff() .......................................... Turn off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lockOn( wT, wL, wColor, lAbsolute ) ................ Turn on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lose( nHandle ) .................................... Clos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ol( nCol ) ......................................... Window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onvert( xToCnvrt, cCnvrtTo, lYesNo ) ............... Conver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CreateButton( wT, wL, cButton, lPad, wColor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type ) .............................. Creat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Date( wT, wL, wColor, lAbsolute ) ................... Displa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DateInit( nT, nL, cColor, cStype, cFtyp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Color, lOKPaste ) ....................... Init.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DBPick( cAlias, cField, cColHead, nTop, nLef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olor, wSType, wFType, wFColor, bReturn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ound, aSrch, cHelpVar, nHelpLevel ) .... DBF pick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DBrowse( wT, wL, wB, wR, aColumns, cTitl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s, bTopBlock, bBotBlock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copeBlock, lEditFlag, aActionKeys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olor, wsType, wfType, wfColor, lScBa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Msgs, lAlite, nFreeze, lStabilize,;      Non mo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NetWork, cHelpVar, nHelpLevel ) ........ DBF brow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Dec2Sci( nDecimal, nPrecision, nLength ) ............ Decimal/Scient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DelGlobal( nHndl ) .................................. Delete global 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DelMSpot( nSpotNo, aHotSpot, nFreeSpot ) ............ Delet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Directory( cSpec, cAttributes ) ..................... DIRECTORY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Display( nHandle ) .................................. Display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DoubleSpace( cString, lUpper ) ...................... Doubl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EnhClr( InColor ) ................................... Enhanced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EvSetTime( nTime ) .................................. Set Timeou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EvTimeOut( bBlock ) ................................. Timeout Cod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Explode( lOKExplode ) ............................... Explod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FileLock( nWait ) ................................ Network file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FileName( cFile ) ................................... Format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FilePop( nHndl ) .................................... Pop file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FileStack( nArea, nSelect ) ......................... Stack file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Frame( wFtype, wfColor, nHandle, lTitles ) .......... Draw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GaugeDisplay( aHandle ) ............................. Display gaug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GaugeNew( wT, wL, wB, wR, cBackClr, cBarClr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arCharacter, wfType ) ................... Create gaug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GaugeUpdate( aHandle, nPercent ) .................... Update gauge 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  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Get( nRow, nCol, _wGetBlk, _wGetName, GetList,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wGpicture, _wGcolor, wWhenBlk, wValidBlk ) .... Get i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GetABrowse() ..................................... Browse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GetApplyKey( oGet, nKey, nMouseCol ) ................ GETSYS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GetCurElem() ..................................... Browse 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GetCurValue( xValue ) ............................... Value of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GetDBrowse() ..................................... Browse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GetGlobal( nHndl ) .................................. Fetch global 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GetReader( aGetList, nPos, lMouseExit ) ............. TSD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GetStruct( sT, sL, sB, sR, wT, wL, wB, wR, tShadow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cr, uScr, tlength, twidth, tThick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13, sh17, sh79, sh39 ) ................. Window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GetWin( nHandle ) ................................... Stack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GlobalArray() ....................................... Global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Help( cProc, nLine, cVar ) ....................... TSDWIN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HelpColor() ...................................... Help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HelpFColor() ..................................... Help frame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HelpFrame() ...................................... Help fram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HelpInit( wColor, wFColor, wTColor, wSTyp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FType ) ............................... Init.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HelpShadow() ..................................... Help shadow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HelpTColor() ..................................... Help title 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Hide( nHandle ) ..................................... Hid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HLine( nRow, nCol, Length, lType, wColo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andle, lToScreen ) ......................... Horizontal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IndexMaker( aNtxArray, wT, wL, wB, wR, wColor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sType, wfType, cHeader, agColor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Msgs, nBarFrame, bPreRun ) .......... Create inde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Info( InMsg, Header, Wait, wT, wL, sType, 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lpVar, nHelpLevel ) ..................... Informativ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InfoLine( Wait, InMsg, cJustify, nLine ) ......... Informativ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Init( Thickness ) ................................... Init.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InitGlobal( aInGlobal ) ............................. Init. global v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InkeyWait( nSecs, cHelpVar, nHelpLevel ) ............ Wait w/Setkey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Inquire( InMsg, Header, Var2Read, wT, wL, sTyp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ype, cPicture, cHelpVar, nHelpLevel )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IsDrive( nDrive, wStype, wFtype ) ................ Boxe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KeyPop( nHndl ) ..................................... Pop key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KeyStack( aKeys ) ................................... Make key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Ldate( dDate ) ...................................... Display long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Left( nRow, xInValue, cAttr, _wPicture, nHandle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esNo, lToScreen ) ........................... Left jus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LineMenu( nRow, nStartCol, nEndCol, aChoices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Choice, wColor, nExitKey, lFreez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ound, bPrerun, bPostrun, lWindow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lpVar, nHelpLevel ) ................. Ba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LineShad( bRows, bCols, Buttons, tShadow ) .......... Thin sha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ListAsArray( cList, cDelimiter ) .................... List as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2Click( nClick, nButton, nWait, nRow, nCol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tart ) ................................... Double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AddSpot( aStruct, nHndl ) .......................... Add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MakeHelp( cProc, nLine, cVar ) ................... Create TSDWIN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akeRegions( aRegions ) ............................. Make reg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akeShadowArea( sT, sL, sB, sR, sType ) ............. Make shadow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  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BPress( nButton, nButPrs, nX, nY ) ................. Butto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BRelease( nButton, nButRel, nX, nY ) ............... Button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ButtonDown( nButton ) .............................. Button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ClickShow( nButton, nTop, nLeft, nBottom, nRight ) . Shock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Close( mHndl ) ..................................... Close reg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Confine( nTop, nLeft, nBottom, nRight, lAbs ) ...... Confin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CrsOff() ........................................... Mouse curs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CrsOn() ............................................ Mouse curs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Cursor( lState ) ................................... Mouse cursor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DefCrs( nCurType, nScrMask, nCurMask ) ............. Defin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DelSpot( nHndl, nSpotNo ) .......................... Delet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E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tion, nButton, nSleep, lRelease ) ..... Mous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ELineOff( aHandles ) ............................... Mouse lin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ELineOn( aHandles ) ................................ Mouse l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ELinePop( aHandles ) 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MemoEdit( wT, wL, wB, wR, cMemo, cTitl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Footers, mUdf, ActionKeys, wColor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SType, wFType, wFColor, lMsgs, lWrap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ditMode, nLineLength, nTabSiz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TBufRow, nTBufColumn, nWinRow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WinColumn, lScBar, lWindow, bPreRun,;   Mo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ostRun, cHelp, nLevel ) .............. Mem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EMouseLine( aArray, nSpace, nButton, nRow ) ........ Make mous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MemoView( wT, wL, wB, wR, cMemo, cTitl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Footers, wColo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FColor, lWindow, cHelpVar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HelpLevel ) ........................... Display m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MenuGetElem() .................................... Get menu 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MenuInit( nMsgType, nRow, nCol, cColor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Retain, cMenuClr ) ................... Init.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MenuSetClr( cColor ) ............................. Menu col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MenuTo( bVarblock, cVarName, aMenu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lpVar, nHelpLevel ) ................... Operat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ERemHotSpot( nSpotNo ) ............................. Delet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ESpotOff( nSpotNo ) ................................ Disabl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ESpotOn( nSpotNo ) ................................. Enabl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Found( nTop, nLeft, nBottom, nRight ) .............. Mouse in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Free() ............................................. Fre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GetLimits( nTop, nLeft, nBottom, nRight ) .......... Get mouse con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GetMickeys( nX, nY ) ............................... Get sensi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GetPress( nX, nY ) ................................. Press at co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GetRC( nRow, nCol ) ................................ Mouse at Row/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GetRCPress( nX, nY ) ............................... Press at Row/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GetRegions() ....................................... Mouse in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GetXPress( nMouseX ) ............................... X-mouse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GetYorn( cMessage ) ................................ Moused Yes/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GetYPress( nMouseY ) ............................... Y-mouse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I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tion, nMouseKey, nSleep, lRelease ) ... Mous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ILineOff( aHandles ) ............................... Mouse lin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ILineOn( aHandles ) ................................ Mouse l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ILinePop( aHandles ) 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IMouseLine( aArray, nSpace, nButton, nRow ) ........ Make mous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Init() ............................................. Init. Mouse reg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  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InkeyWait( nSecs, lKeyExit, lMouseExit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etKeys, cHelpVar, nHelpLevel ) ........ Moused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IRemHotSpot( nSpotNo ) ............................. Delet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ISpotOff( nSpotNo ) ................................ Disabl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ISpotOn( nSpotNo ) ................................. Enabl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Open() ............................................. Open mouse reg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ouseInit( nShape, cColor ) ......................... Init. mous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ove( Vert, Horz, nHandle ) .........................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Pause( nSeconds, nStart ) ..........................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MPop() ........................................... Pop box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RegPress( nTR, nLC, nBR, nRC ) ..................... Press in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Reset() ............................................ Reset mous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ResetRegions() ..................................... Reset mouse reg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SetRC( nX, nY ) .................................... Set mouse row/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SetRegions( aRegions ) ............................. Set mouse reg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MsgEnd() ......................................... End box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MsgInit( Type, mColor) ........................... Init. box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XConfine( nXMin, nXMax ) ........................... X-confin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MYConfine( nYMin, nYMax ) ........................... Y-confin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NetInit( nShadow, nFrame, cTitleClr ) ............ Init.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NetUse( cFile, cAlias, lExclusiv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Wait, lNewArea ) ........................ Network file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NetUse1( cFile, cAlias, lExclusiv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Wait, lNewArea ) ....................... Network file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New( wT, wL, wB, wR, wColor, wShadow, wFtype,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ill, wFcolor, wTitle ) ....................... Crea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NoOccurs( cSearch, cSource, lCase ) ................. No. of occur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NthOccur( cSource, cTarget, nWhich, lCase ) ......... Nth occur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Num2Str( nValue, nMantLen, nDecLen ) ................ Number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KMouse() ........................................... Mouse us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pen( wT, wL, wB, wR, wColor, wShadow, wFtype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ill, wFcolor, wTitle ) ...................... Ope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Pause( nTime ) ...................................... Mouse paus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Pop( lLeaveOn ) ..................................... P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PopAreas( nHndl ) ................................... Pop work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PopChoice( aChoices, cHeader, wT, wL, nChoice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Color, 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Justify, cUser, nStartRow, lSbar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reRun, bPostRun, cHelpVar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HelpLevel ) .......................... Windowed ACHOIC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PopMenu( amArray, cHeader, aMsg, wT, wL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hoice, wColo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Color, wTColor, nRowSkip, cHelpVa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HelpLevel ) ............................ Windowe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Prompt( nRow, nCol, _wPrompt, _wMessage ) ........... Creat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Proper( nStrLen ) ................................... Proper cas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ProperCase( cInString ) ............................. Proper cas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PrReady( cDevice, cMessage, cHeader, wT, wL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SType, wFType, cHelpVar, nHelpLevel ) .. Devic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PutTitles( aTitle, nHandle ) ........................ Show window tit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QDBrowse( wT, wL, wB, wR, aColumns, xTitle, wColor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Type, wfType, wfColor, nFreeze, aSrch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lite, bPreRun, bPostRun, bBarColor,;      Qu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lpVar, nHelpLevel ) .................... DBF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RABarDisp() ...................................... Display scroll 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  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RABrowse( wT, wL, wB, wR, aInArray, aColumns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itle, lEditFlag, aActionKeys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olor, 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cBar, lAlite, nFreeze, lStabiliz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reRun, bPostRun, nExitKey, lBarOn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eparators, aAppend, lSound, lWindow,;  Mo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arColor, cHelpVar, nHelpLevel ) ...... Array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Radio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utton, wT, wL, wB, wR, wSType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FType, aExitKey, ActionKeys, bPreRun,;  Singl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ostRun, cHelpVar, nHelpLevel ) .......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RAGetArray() ..................................... Array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RAGetBrowse() .................................... Browse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RAGetCurrent() ................................... Current e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RAGetElement( n ) ................................ Curren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A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tion, nButton, nSleep, lRelease ) ..... Mous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ALineOff( aHandles ) ............................... Mouse lin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ALineOn( aHandles ) ................................ Mouse l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ALinePop( aHandles ) 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AMouseLine( aArray, nSpace, nButton, nRow ) ........ Make mous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andom( nMax ) ...................................... Rando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ARemHotSpot( nSpotNo ) ............................. Delet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RASetArray( aInArray ) ........................... New brows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ASpotOff( nSpotNo ) ................................ Disabl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ASpotOn( nSpotNo ) ................................. Enabl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adModal( aGetList, lMouseExit ) ................... Moused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RecLock( nWait ) ................................. Network record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tion, nButton, nSleep, lRelease ) ..... Mous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LineOff( aHandles ) ............................... Mouse lin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LineOn( aHandles ) ................................ Mouse l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LinePop( aHandles ) 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MouseLine( aArray, nSpace, nButton, nRow ) ........ Make mous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plicate( nRow, nCol, Char, Number, w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Handle, lToScreen ) ..................... REPLICAT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RemHotSpot( nSpotNo ) ............................. Delet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SpotOff( nSpotNo ) ................................ Disabl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SpotOn( nSpotNo ) ................................. Enable hot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stAry( cFileName, nErrorCode ) .................... Restore disk ar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Restore( cPath, cSource, lMsgs, wColor, wStyp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type, wFcolor, cBColor, cBFcolo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reRun ) ............................... Rest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storeShadowArea( tShadow ) ........................ Show shadow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stScrEnv() ........................................ Restor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evClr( InColor ) ................................... Reverse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ight( nRow, xInValue, cAttr, _wPicture, nHandle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YesNo, lToScreen ) .......................... Right jus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Row( nRow ) ......................................... Window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attr( attribute ) .................................. Number to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ave( nHandle ) ..................................... Sa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aveAreas( aAreas ) ................................. Save work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aveAry( aArray, cFileName, nErrorCode ) ............ Save array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aveScrEnv() ........................................ Save enviro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  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ay( nRow, nCol, xInValue, cAttr, _wPicture,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Handle, lYesNo, lToScreen ) ................... Display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ay2( nRow, nCol, cString, cAttr, nHandle,;           2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oScreen ) ................................... Display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ayGet( nRow, nCol, cString, _wSpicture, _wScolor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wGetBlk, _wGetName, GetList, _wGpicture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wGcolor, wWhenBlk, wValidBlk ) ............. @...say..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cBarMove( aScrollBar, sTop, sLeft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Bottom, sRight ) ........................ Move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cBarNew( nTopRow, nTopColumn, nEndRowCol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olorString, nInitPosition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Direction ) .............................. Make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cBarShow( aScrollBar ) ............................. Display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cBarUpdate( aScrollBar, nCurrent, nTotal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orceUpdate ) ......................... Update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ci2Dec( cScientific ) .............................. Scientific/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croll( nLines, wBorder, wT, wL, wB, wR, wColor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Handle, lToScreen ) ........................ Scro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eed( nNum ) ........................................ Seed rando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SemLock( cOperation, cFileName ) ................. Lock semaph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SemUnlock( cOperation, cFileName ) ............... Unlock semaph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et2Click( nDblTime ) ............................... Set double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etCursor( lOn ) .................................... Se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etGlobal( nHndl , xInGlobal ) ...................... Set global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etMPause( nSleepDef ) .............................. Set mouse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etMRTime( lReleaseDef ) ............................ Set mouse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etStruct( wT, wL, wB, wR, sT, sL, sB, sR, uScr ) ... Set window str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hadow( wT, wL, wB, wR, wStype, lAbs ) .............. Shadow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how( nHandle ) ..................................... Show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howShadowArea( sT, sL, sB, sR, tShadow,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Shadow, hShadow ) .................. Show shadow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ize( cDirection, nNum2Size, lSaveORide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ontinuous ) ................................. Siz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lide( Direction, sNumber, lShadow ) ................ Slid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paceText( Texts, wL, wR ) .......................... Space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plitClr( InColor ) ................................. Colour as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plitTxt( InString, LineLen, MaxLines ) ............. String as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SaveAsc() .......................................... Save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SaveMem() .......................................... Save to .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tdClr( InColor ) ................................... Standard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topWatch( nStart, nStop ) .......................... Stop w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toreShadowArea( sT, sL, sB, sR, tShadow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Shadow, hShadow ) ................. Store shadow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tr2Num( cValue ) ................................... String to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tr2Scr( _string, wAttribute ) ...................... String t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trCenter( wL, wR, cString ) ........................ Center co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trDate( nFormat, nDate ) ........................... Date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trTime( nFormat, cTime ) ........................... Time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trSlide( cDirection, nRow, nCol, cString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olor, nDelay ) .......................... Slide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SumArray( aArray, nStartIndex, nEndIndex ) .......... Summ 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TextFile( wT, wL, wB, wR, fName, wColor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Shadow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Title, bPreRun ) ...................... View t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  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TextMsg( InMsg, Header, Wait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olor, sType, fType, Footer, bPreRun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lpVar, nHelpLevel ) .................. Displa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Title( cString, wColor, _Row, _Justify, _Delim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andle ) .................................... Title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Type( nRow, nCol, cString, cAttr, Sound ) ........... Type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UnHide( nHandle ) ................................... Unhide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UnsClr( InColor ) ................................... Unselected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Vattr( WColor ) ..................................... colour to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Version() ........................................... TSDWIN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VLine( nRow, nCol, Length, lType, wColo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andle, lToScreen ) ......................... Vertical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Warn( InMsg, Header, Wait, wT, wL, sType, 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lpVar, nHelpLevel ) ..................... Warning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twWarnLine( Wait, InMsg, cJustify, nLine ) ......... Warning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Worm( aInWorm, nWait, bBlock, nMinTop, nMinLeft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axBot, nMaxRight ) .......................... Screen bla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WSaveAsc() .......................................... Save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WSaveMem() .......................................... Save to .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ASay( wT, wL, aray, attr1, attr2 ) ................. Displa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BAttr( cScr, nW, nX, nY, nXx, nYy, nAttr ) ......... Buffer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BChr( cScr, nW, nX, nY, nCh, nAttr ) ............... Buffe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BClear( cScr, nW, nX, nY, nXx, nYy, nAtt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ill ) .................................... Buffer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Box( cScr, nW, nX, nY, nXx, nYy, cFr, nAttr ) ...... Buffer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BSay( cScr, nW, nX, nY, cStr, nAttr ) .............. Buffe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BSay2( cScr, nW, nX, nY, cStr, nAttr1, nAttr2 ) .... Buffe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BSayA( cScr, nW, nX, nY, nAttr1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tr2, nRowskip ) .......................... Buffer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BScroll( cScr, nW, nX, nY, nXx, nYy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Dir, nAttr ) ............................. Buffer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GetKSt( nKey ) ..................................... Get Key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MdDial( cNumber ) .................................. Dial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MdInit( nBaud ) .................................... Init.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MdPort( nPort ) .................................... Set CO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MdSt() ............................................. Modem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MdStr( cString ) ................................... String to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MPrompt( nTp, nLt, cScr, nAttr1, nAttr2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Shtype, nAttr3 ) ......................... Display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NtxPos( nOrder, nRecno ) ........................... Inde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NtxRec( nOrder, nPosition ) ........................ Index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Say( wT, wL, strg, pattr ) ......................... Displa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Say2( wT, wL, strg, attr1, attr2 ) ................. Displa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Scr2Str( cScreen ) ................................. Screen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ScrApp( scrpos, scr1, scr2, leng, wid ) ............ Screen ap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ScrDel( scrpos, scr1, leng, wid ) .................. Screen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ScrXtr( scr, tp,lt, bm, rt, tN, lN, leng, wid ) .... Scre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SetKSt( nKey, nStatus ) ............................ Set key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Shadow( cScr, nW, nX, nY, nXx, nYy, nS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thick ) .................................. Make sha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TFile( fHndl, tp, lt, bt, rt, j, norm ) ............ View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_VAttr( wT, wL, wB, wR, pattr ) ..................... Sc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AttrChg() .......................................... Savesc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Clock() ............................................ ASM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Color() ............................................ Window col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Current() .......................................... Window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Explode() .......................................... Explod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Fcolor() ........................................... Window frame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Frame() ............................................ Window fram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Handle() ........................................... Window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Hidden() ........................................... Window hidde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Hide() ............................................. Window hidde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IsDevice() ......................................... Devic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IsDrive( n ) ....................................... Driv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KBoard( n ) ........................................ Stuff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Left() ............................................. Window lef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0A() .................. Rese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1() ................... Show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2() ................... Hid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3B() .................. Get Which Button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3C() .................. Get X coordinate of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3D() .................. Get Y coordinate of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4( nC, nD ) ........... Set Mouse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5A( nB ) .............. Status of Button Pressed (0 = up, 1 = dow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5B( nB ) .............. No. of Presses of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5C( nB ) .............. Get X coordinate of Last Button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5D( nB ) .............. Get Y coordinate of Last Button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6A( nB ) .............. Button Status Rele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6B( nB ) .............. Number of Rele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6C( nB ) .............. Get X coordinate of Last Button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6D( nB ) .............. Get Y coordinate of Last Button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7( nC, nD ) ........... Set Mouse Max and Min Horizontal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8( nC, nD ) ........... Set Mouse Max and Min Vertical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10( nB, nC, nD ) ...... Set Mouse Curso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11C() ................. Conditional Curs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11D() ................. Get Horizontal Direction of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16( nA, nB, nC, nD ) .. Get Vertical Direction of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26( nB, nC, nD ) ...... Set Mouse Sensitivity and Double Speed Thres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27B() ................. Get Horizontal Mouse Sensi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27C() ................. Get Vertical Mouse Sensi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27D() ................. Get Double Speed Thres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33() .................. Software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42A() ................. Get Internal Cursor Fla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49A() ................. Get Minimum X Coordinate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49B() ................. Get Minimum Y Coordinate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49C() ................. Get Maximum X Coordinate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M49D() ................. Get Maximum Y Coordinate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Name() ............................................. Window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Next() ............................................. Window next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Origin( nHndl ) .................................... Window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Position() ......................................... Window stack p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Prev() ............................................. Window prev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Right() ............................................ Window righ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Saved() ............................................ Window saved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sBottom() .......................................... Window saved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Shadow() ........................................... Window shadow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ShTh() ............................................. Windows thick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sLeft() ............................................ Window saved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sRight() ........................................... Window save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Stack() ............................................ Window stack re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sTop() ............................................. Window saved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Structure( nHndl ) ................................. Window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Title() ............................................ Window tit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Top() .............................................. Window top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w_Shadow( nTopRow, nTopCol, nBotRow, nBotCol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SType, nSThick ) ......................... Shadow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DWIN COMMANDS Alphabetic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row&gt;, &lt;col&gt; WPROMPT &lt;prompt&gt; [MESSAGE &lt;msg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 &lt;color&gt;] [WHEN &lt;when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CTION &lt;action&gt;] ............................. Create a menu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row&gt;, &lt;col&gt; WSAY &lt;cexpr&gt;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 &lt;color&gt;] [PICTURE &lt;picture&gt;] ................ Display a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XPAND( &lt;array&gt;, &lt;number&gt; ) ........... Expand an array by a given am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HRINK( &lt;array&gt;, &lt;size&gt; ) ............................... Shrink an 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RT( expl, func ) ......................................... Asser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BROWSE &lt;nTop&gt;, &lt;nLeft&gt;, &lt;nBottom&gt;, &lt;nRight&gt;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&lt;aColumns&gt; [TITLE &lt;cTitl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PKEY &lt;cTopKey&gt;] [SCOPEBLOCK &lt;bScopeBlock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&lt;lEditFlag&gt;] [ACTIONKEYS &lt;aActionKey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 &lt;cColor&gt;] [SHADOW &lt;nShadow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AME &lt;nFrame&gt;] [FCOLOR &lt;cFColo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BAR &lt;lScBar&gt;] [MESSAGES &lt;lMsg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UTOLITE &lt;lAlite&gt;] [FREEZE &lt;nFreez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ABILIZE &lt;lStabilize&gt;] [PRERUN &lt;bPreRun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OSTRUN &lt;bPostRun&gt;] [EXITKEY &lt;nExitKey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PARATORS &lt;aSeparators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BROWSE &lt;lOKAppend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UND &lt;lSound&gt;] [WINDOW &lt;lWindow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RCOLOR &lt;bBarColor&gt;][SEARCH &lt;aSrch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TWORK &lt;lNetWork&gt; [HELPVAR &lt;cHelpVar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LEVEL &lt;nHelpLevel&gt;] ..................... Create a twBRBrows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BROWSETO &lt;nTop&gt;, &lt;nLeft&gt;, &lt;nBottom&gt;, &lt;nRight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Choic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&lt;aColumns&gt; [TITLE &lt;cTitl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PKEY &lt;cTopKey&gt;] [SCOPEBLOCK &lt;bScopeBlock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&lt;lEditFlag&gt;] [ACTIONKEYS &lt;aActionKey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 &lt;cColor&gt;] [SHADOW &lt;nShadow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AME &lt;nFrame&gt;] [FCOLOR &lt;cFColo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BAR &lt;lScBar&gt;] [MESSAGES &lt;lMsg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UTOLITE &lt;lAlite&gt;] [FREEZE &lt;nFreez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ABILIZE &lt;lStabilize&gt;] [PRERUN &lt;bPreRun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OSTRUN &lt;bPostRun&gt;] [EXITKEY &lt;nExitKey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PARATORS &lt;aSeparators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BROWSE &lt;lOKAppend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UND &lt;lSound&gt;] [WINDOW &lt;lWindow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RCOLOR &lt;bBarColor&gt;][SEARCH &lt;aSrch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TWORK &lt;lNetWork&gt; [HELPVAR &lt;cHelpVa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LEVEL &lt;nHelpLevel&gt;] .......... Create and assign a twBRBrowse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COLUMN &lt;aColumns&gt;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ADING &lt;cHead&gt;] [BLOCK &lt;bBlk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DTH &lt;nWid&gt;] [FOOTER &lt;cFoot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&lt;lEdit&gt;] [PICTURE &lt;cPic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HEN &lt;bWhn&gt;] [VALID &lt;bVld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ER &lt;bRdr&gt;] [COLOR &lt;aCl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BLOCK &lt;bClr&gt;] [COLSEP &lt;cCsep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ADSEP &lt;cHsep&gt;] [FOOTSEP &lt;cFsep&gt;] ... Create a twBRBrowse()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ARRAY &lt;array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TLE &lt;title&gt;] [HEADERS &lt;header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OOTERS &lt;footers&gt;] [EDIT &lt;edit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CTIONKEYS &lt;actionkeys&gt;] [COLOR &lt;colo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ADOW &lt;shadow&gt;] [FRAME &lt;fram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AMECOLOR &lt;framecolor&gt;] [AUTOLITE &lt;autolit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 &lt;freeze&gt;] [HELPVAR &lt;cHelpVar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LEVEL &lt;nHelpLevel&gt;] ......... Browse an array with twArBrows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ARRAY &lt;array&gt; TO &lt;mvar&gt; AT [&lt;top&gt;], [&lt;left&gt;],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TLE &lt;title&gt;] [HEADERS &lt;header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OOTERS &lt;footers&gt;] [EDIT &lt;edit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CTIONKEYS &lt;actionkeys&gt;] [COLOR &lt;colo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ADOW &lt;shadow&gt;] [FRAME &lt;fram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AMECOLOR &lt;framecolor&gt;] [AUTOLITE &lt;autolit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 &lt;freeze&gt;] [HELPVAR &lt;cHelpVar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LEVEL &lt;nHelpLevel&gt;] ......,,. Browse an array with twArBrows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DBF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UMNS &lt;columns&gt;] [TITLE &lt;titl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OOTERS &lt;footers&gt;] [TOPBLOCK &lt;topblock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OTTOMBLOCK &lt;bottomblock&gt;] [SCOPEBLOCK &lt;scopeblock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&lt;edit&gt;] [ACTIONKEYS &lt;actionkey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 &lt;color&gt;] [SHADOW &lt;shadow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AME &lt;frame&gt;] [FRAMECOLOR &lt;framecolo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BAR &lt;scrollbar&gt;] [MESSAGES &lt;message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UTOLITE &lt;autolite&gt;] [FREEZE &lt;freez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ABILIZE &lt;stabilize&gt;] [HELPVAR &lt;cHelpVa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LEVEL &lt;nHelpLevel&gt;] ............. Browse a dbf with twDBrows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DBF TO &lt;mvar&gt;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UMNS &lt;columns&gt;] [TITLE &lt;titl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OOTERS &lt;footers&gt;] [TOPBLOCK &lt;topblock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OTTOMBLOCK &lt;bottomblock&gt;] [SCOPEBLOCK &lt;scopeblock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&lt;edit&gt;] [ACTIONKEYS &lt;actionkey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 &lt;color&gt;] [SHADOW &lt;shadow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AME &lt;frame&gt;] [FRAMECOLOR &lt;framecolo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OLLBAR &lt;scrollbar&gt;] [MESSAGES &lt;message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UTOLITE &lt;autolite&gt;] [FREEZE &lt;freez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ABILIZE &lt;stabilize&gt;] [HELPVAR &lt;cHelpVa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LEVEL &lt;nHelpLevel&gt;] ............. Browse a dbf with twDBrowse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BOX [&lt;orient:H,V&gt;] TO &lt;mvar&gt; [MESSAGE &lt;messag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TLE &lt;title&gt;] [WITH &lt;nobuttons&gt; BUTTONS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OICES &lt;choices&gt;] [START &lt;start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[&lt;top&gt;], [&lt;left&gt;], [&lt;bottom&gt;], [&lt;right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ADOW &lt;shadow&gt;] [FRAME &lt;fram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KEY &lt;exitkey&gt;] [ACTIONKEYS &lt;actionkey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ERUN &lt;bPreRun&gt;] [POSTRUN &lt;bPostRun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VAR &lt;cHelpVar&gt;] [HELPLEVEL &lt;nHelpLevel&gt;] . Operate a Button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INIT ....................................... Initialize the calcul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INIT AT &lt;top&gt;, &lt;left&gt; [COLOR &lt;color&gt;] [SHADOW &lt;shadow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AME &lt;frame&gt;] [PASTE &lt;paste&gt;] .......... Initialize the calcul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OR TO &lt;nke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OR TO ................................ Set the calculator to a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BOX [&lt;orient:H,V&gt;] TO &lt;mvar&gt; [MESSAGE &lt;message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TLE &lt;title&gt;] [WITH &lt;nobuttons&gt; BUTTONS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OICES &lt;choices&gt;] [START &lt;start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[&lt;top&gt;], [&lt;left&gt;], [&lt;bottom&gt;], [&lt;right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ADOW &lt;shadow&gt;] [FRAME &lt;fram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KEY &lt;exitkey&gt;] [ACTIONKEYS &lt;actionkey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ERUN &lt;bPreRun&gt;] [POSTRUN &lt;bPostRun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VAR &lt;cHelpVa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LEVEL &lt;nHelpLevel&gt;] ............. Operate a Multiple Choic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WITH &lt;cPattern&gt;, [&lt;nTop&gt;], [&lt;nLeft&gt;], [&lt;nBottom&gt;],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nRight&gt;] [BORDER &lt;lBorde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 &lt;cAttr&gt;] ...................... Clear a window with a patte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WINDOW ................................. Create a full screen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WINDOW AT [&lt;nTop&gt;], [&lt;nLeft&gt;], [&lt;nBottom&gt;], [&lt;nRight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 &lt;cColor&gt;] [SHADOW &lt;nShadow&gt;] [FRAME &lt;nFram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 &lt;cFill&gt;] [FCOLOR &lt;cFColo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TLE &lt;cTitle&gt;] ..................... Create a window a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WINDOW TO &lt;nHandle&gt; ......... Create and assign a window to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WINDOW TO &lt;nHandle&gt; AT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nTop&gt;], [&lt;nLeft&gt;], [&lt;nBottom&gt;], [&lt;nRight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 &lt;cColor&gt;] [SHADOW &lt;nShadow&gt;] [FRAME &lt;nFram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 &lt;cFill&gt;] [FCOLOR &lt;cFColo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TLE &lt;cTitle&gt;] ................. Create and assign a window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&lt;p&gt; TO &lt;val&gt; [,&lt;pn&gt; TO &lt;valn&gt;] ........... Defaults for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EOFF ..................................... Set exploding window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EON ....................................... Set Exploding Window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LINE &lt;InMsg&gt; [WAIT &lt;nWait&gt;] [JUSTIFY &lt;cJust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INE &lt;nLine&gt;] ................................ Create a twInfoLin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&lt;message&gt; [HEADER &lt;header&gt;] [WAIT &lt;wait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OP &lt;top&gt;] [LEFT &lt;left&gt;] [SHADOW &lt;mshadow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RAME &lt;mframe&gt;] [HELPVAR &lt;cHelpVar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ELPLEVEL &lt;nHelpLevel&gt;] ............. Display an informative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QUIRE &lt;message&gt; TO &lt;getvar&gt; [HEADER &lt;header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OP &lt;top&gt;] [LEFT &lt;left&gt;] [SHADOW &lt;mshadow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RAME &lt;mframe&gt;]  [HELPVAR &lt;cHelpVar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ELPLEVEL &lt;nHelpLevel&gt;] ............................. Do a boxed 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RR( &lt;v1&gt; ) ............................................. Is it an arr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BLK( &lt;v1&gt; ) ......................................... Is it a code block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CHAR( &lt;v1&gt; ) ......................................... Is it a charac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DATE( &lt;v1&gt; ) .............................................. Is it a dat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LOGI( &lt;v1&gt; ) ........................................... Is it a logical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MEMO( &lt;v1&gt; ) ........................................ Is it a memo fie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IL( &lt;v1&gt; ) .................................................. Is it nil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UM( &lt;v1&gt; ) ............................................. Is it a numb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OBJ( &lt;v1&gt; ) ............................................ Is it an objec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PUNCT( mVar ) ........................................ Is it punctuat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10( num ) .......................................... Base ten logarith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OMP( cExpr ) .................................. Compile to a code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WSHAD( &lt;r1&gt;, &lt;c1&gt;, &lt;r2&gt;, &lt;c2&gt; ) .............. Shadow a  screen reg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EXT &lt;message&gt; [HEADER &lt;header&gt;] [WAIT &lt;wait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LOR &lt;color&gt;] [SHADOW &lt;mshadow&gt;] [FRAME &lt;mframe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OOTER &lt;cFooter&gt;] [PRERUN &lt;bPreRun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ELPVAR &lt;cHelpVar&gt;] [HELPLEVEL &lt;nHelpLevel&gt;] . Display a long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LINE ......................................... Pop an area messag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MSG ................................................. Pop a box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BROWSE &lt;nTop&gt;, &lt;nLeft&gt;, &lt;nBottom&gt;, &lt;nRight&gt;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&lt;aArray&gt; COLUMNS &lt;aColumns&gt; [TITLE &lt;cTitl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&lt;lEditFlag&gt;] [ACTIONKEYS &lt;aActKey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 &lt;cColor&gt;] [SHADOW &lt;wShadow&gt;] [FRAME &lt;wFram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COLOR &lt;FColor&gt;] [SCROLLBAR &lt;lScrBar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UTOLITE &lt;lAutoLite&gt;] [FREEZE &lt;nFreeze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ABILIZE &lt;lStabilize&gt;] [PRERUN &lt;bPreRun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OSTRUN &lt;bPostRun&gt;] [EXITKEY &lt;nExitKey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R &lt;lBarOn&gt;] [SEPARATORS &lt;aSeparators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BROWSE &lt;aAppend&gt;] [SOUND &lt;lSound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NDOW &lt;lWindow&gt;] [BARCOLOR &lt;bBarColor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VAR &lt;cHelpVa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LEVEL &lt;nHelpLevel&gt;] ..................... Create a twRABrows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BROWSETO  &lt;nTop&gt;, &lt;nLeft&gt;,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Bottom&gt;, &lt;nRight&gt; TO &lt;nChoice&gt;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&lt;aArray&gt; COLUMNS &lt;aColumns&gt; [TITLE &lt;cTitl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&lt;lEditFlag&gt;] [ACTIONKEYS &lt;aActKey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OR &lt;cColor&gt;] [SHADOW &lt;wShadow&gt;] [FRAME &lt;wFram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COLOR &lt;FColor&gt;] [SCROLLBAR &lt;lScrBar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UTOLITE &lt;lAutoLite&gt;] [FREEZE &lt;nFreeze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ABILIZE &lt;lStabilize&gt;] [PRERUN &lt;bPreRun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OSTRUN &lt;bPostRun&gt;] [EXITKEY &lt;nExitKey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R &lt;lBarOn&gt;] [SEPARATORS &lt;aSeparators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BROWSE &lt;aAppend&gt;] [SOUND &lt;lSound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NDOW &lt;lWindow&gt;] [BARCOLOR &lt;bBarColor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VAR &lt;cHelpVa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LEVEL &lt;nHelpLevel&gt;] .......... Create and assign a twRABrows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OLUMN &lt;aColumns&gt; [COLUMN &lt;nColNumber&gt;] [HEADING &lt;cHead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DTH &lt;nWID&gt;] [FOOTER &lt;cFooter&gt;] [EDIT &lt;lEdit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ICTURE &lt;cPICTURE&gt;] [WHEN &lt;bWhen&gt;] [VALID &lt;bValid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ER &lt;bReader&gt;] [COLOR &lt;aClr&gt;] [COLORBLOCK &lt;bCl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LSEP &lt;cCSep&gt;] [HEADSEP &lt;cHSep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OOTSEP &lt;cFSep&gt;] ..................... Create a twRABrowse()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BOX [&lt;orient:H,V&gt;] TO &lt;mvar&gt; [MESSAGE &lt;message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TLE &lt;title&gt;] [WITH &lt;nobuttons&gt; BUTTONS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OICES &lt;choices&gt;] [START &lt;start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[&lt;top&gt;], [&lt;left&gt;], [&lt;bottom&gt;], [&lt;right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ADOW &lt;shadow&gt;] [FRAME &lt;fram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KEY &lt;exitkey&gt;] [ACTIONKEYS &lt;actionkeys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ERUN &lt;bPreRun&gt;] [POSTRUN &lt;bPostRun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VAR &lt;cHelpVa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LEVEL &lt;nHelpLevel&gt;] ............... Operate a single choice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... UNTIL ........................................... Do While Lo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CALCULATOR ......................... Clear the calculator .me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LIDE &lt;cString&gt; AT &lt;nRow&gt;, &lt;nCol&gt;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&lt;cDirection&gt; [COLOR &lt;cColo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AY &lt;nDelay&gt;] ...................... Slide a string into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T( x ) ............................................ Integer to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NUM(&lt;x&gt;) ............................................. Number to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d Clear Gets &lt;GetList&gt; ............................Mouse read clear g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D CLEAR GETS &lt;GetList&gt; ............................Mouse read clear g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D MEMO EDIT &lt;nTop&gt;, &lt;nLeft&gt;, &lt;nBottom&gt;, &lt;nRight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cMemo&gt; [TITLE &lt;cTitle&gt;] [FOOTER &lt;cFoote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DF &lt;cUdf&gt;] [ACTIONKEYS &lt;aActKeys&gt;] [WINCOLOR &lt;cColor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ADOW &lt;wShadow&gt;] [FRAME &lt;wFrame&gt;] [FCOLOR &lt;FColor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SSAGE &lt;lMsg&gt;] [WRAP &lt;lWrap&gt;] [EDIT &lt;lEditMod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DTH &lt;nLineLength&gt;] [TAB &lt;nTabSize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UFFROW &lt;nTBurRow&gt;] [BUFFCOL &lt;nTBurCol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NROW &lt;nWinRow&gt;] [WINCOL &lt;nWinCol&gt;] [SCROLL &lt;lScrBa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NDOW &lt;lWindow&gt;] [PRERUN &lt;bPreRun&gt;] [POSTRUN &lt;bPostRun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VAR &lt;cHelpVa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LEVEL &lt;nHelpLevel&gt;] .................... Create  a twMemoEdit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WAIT &lt;nWait&gt; [HELPVAR &lt;cHelpVar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LEVEL &lt;nHelpLevel&gt;] ............................ Wait w/Set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&lt;message&gt; [HEADER &lt;header&gt;] [WAIT &lt;wait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OP &lt;top&gt;] [LEFT &lt;left&gt;] [SHADOW &lt;mshadow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RAME &lt;mframe&gt;] [HELPVAR &lt;cHelpVar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ELPLEVEL &lt;nHelpLevel&gt;] .................. Display a warning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LINE &lt;InMsg&gt; [WAIT &lt;nWait&gt;] [JUSTIFY &lt;cJust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INE&lt;nLine&gt;] ................................. Create a twWarnLin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ACTIVATE &lt;nHandle&gt; .................................. Activate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ATTRIBUTE [&lt;nTop&gt;], [&lt;nLeft&gt;], [&lt;nBottom&gt;], [&lt;nRight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RDER &lt;lBorder&gt;] [COLOR &lt;cColor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ANDLE &lt;nHandle&gt;] [TOSCREEN &lt;lToScreen&gt;] . Change a window attrib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ORDER [FRAME &lt;frame&gt;] [COLOR &lt;color&gt;] ................... Window 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OX &lt;nTop&gt;, &lt;nLeft&gt;, &lt;nBottom&gt;, &lt;nRight&gt;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&lt;nType&gt; [COLOR &lt;cColor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ADOW &lt;nShadow&gt;] [FILL &lt;cFill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BSOLUTE &lt;lAbs&gt;]  [HANDLE &lt;nHandle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OSCREEN &lt;lToScreen&gt;] ..................... Create a box 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UTTON &lt;nTop&gt;, &lt;nLeft&gt; PROMPT &lt;cButton&gt; [PAD &lt;lPad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LOR &lt;cColor&gt;] [SHADOW &lt;nShadow&gt;] ..... Create a button 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ENTER &lt;xOutput&gt; AT &lt;nRow&gt; [COLOR &lt;cAttr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ICTURE &lt;cPicture&gt;] [HANDLE &lt;nHandle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OSCREEN &lt;lToScreen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ESNO &lt;lYesNo&gt;] ........................ Center a string 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ENTRE &lt;xOutput&gt; AT &lt;nRow&gt; [COLOR &lt;cAttr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ICTURE &lt;cPicture&gt;] [HANDLE &lt;nHandle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OSCREEN &lt;lToScreen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ESNO &lt;lYesNo&gt;] ........................ Center a string 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LEAR  [&lt;nTop&gt;], [&lt;nLeft&gt;], [&lt;nBottom&gt;], [&lt;nRight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RDER &lt;lBorder&gt;] [FILL &lt;cFill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ANDLE &lt;nHandle&gt;] [TOSCREEN &lt;lToScreen&gt;] ............ Clear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LEARLINE  &lt;nRow&gt; [BORDER &lt;lBorder&gt;] [COLOR &lt;cAttr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ANDLE &lt;nHandle&gt;] [TOSCREEN &lt;lToScreen&gt;] ........ Clear a window r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LOSE &lt;nHandle&gt; ........................................ Close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ISPLAY &lt;nHandle&gt; .................................... Display a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......................................... Open a full screen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LOR &lt;mcolor&gt;] [SHADOW &lt;mshadow&gt;] [FRAME &lt;mframe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L &lt;mfill&gt;] [FCOLOR &lt;mfcolor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 &lt;mtitle&gt;] .......................... Open a part screen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&lt;whandle&gt; ................. Open and assign a full screen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&lt;whandle&gt; AT [&lt;top&gt;], [&lt;left&gt;], [&lt;bottom&gt;], [&lt;right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LOR &lt;mcolor&gt;] [SHADOW &lt;mshadow&gt;] [FRAME &lt;mframe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L &lt;mfill&gt;] [FCOLOR &lt;mfcolor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 &lt;mtitle&gt;] ............... Open and assign a part screen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OOTER title ...................................... Window bottom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HEADER title ......................................... Window top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HIDE &lt;nHandle &gt; ......................................... Hide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HLINE &lt;nRow&gt;, &lt;nCol&gt; LENGTH &lt;Length&gt; TYPE &lt;nType&gt;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LOR &lt;cColor&gt;] [HANDLE &lt;nHandle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OSCREEN &lt;lToScreen&gt;] ........... Draw a horizontal line 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LEFT &lt;xOutput&gt; AT &lt;nRow&gt; [COLOR &lt;cAttr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ICTURE &lt;cPicture&gt;] [HANDLE &lt;nHandle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OSCREEN &lt;lToScreen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ESNO &lt;lYesNo&gt;] .................. Left justify a string 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OVE [VERT &lt;nVert&gt;] [HORIZ &lt;nHorz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ANDLE &lt;nHandle&gt;]..................................... Move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OP ..................................................... Pop a 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RIGHT &lt;xOutput&gt; AT &lt;nRow&gt; [COLOR &lt;cAttr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ICTURE &lt;cPicture&gt;] [HANDLE &lt;nHandle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OSCREEN &lt;lToScreen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ESNO &lt;lYesNo&gt;] ................. Right justify a string 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AY &lt;xOutput&gt; AT &lt;nRow&gt;, &lt;nCol&gt; [COLOR &lt;cAttr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ICTURE &lt;cPicture&gt;] [HANDLE &lt;nHandle&gt;]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OSCREEN &lt;lToScreen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ESNO &lt;lYesNo&gt;] ....................... Display a string 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AY2 &lt;cString&gt; AT &lt;nRow&gt;, &lt;nCol&gt; [COLOR &lt;cAttr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ANDLE &lt;nHandle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OSCREEN &lt;lToScreen&gt;] .................... Display a 2 colour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AYARRAY &lt;aStrings&gt; AT &lt;nRow&gt;, &lt;nCol&gt; [COLOR &lt;cAttr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OWSKIP &lt;nRowSkip&gt;] [HANDLE &lt;nHandle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OSCREEN &lt;lToScreen&gt;] .................. Display an array of str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OW &lt;nHandle&gt; ............................... Display a created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IZE DIRECTION &lt;cDirection&gt; [NUMBER &lt;nNum2Size&gt;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NTINUOUS &lt;lContinuous&gt;] .......................... Size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LIDE DIRECTION &lt;cDirection&gt; [NUMBER &lt;nNumber&gt;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ADOW &lt;lShadow&gt;] ................................ Slide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YPE &lt;cString&gt; AT &lt;nRow&gt;, &lt;nCol&gt;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LOR &lt;cAttr&gt;] [SOUND &lt;lSound&gt;] ........ Type a string 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UNHIDE &lt;nHandle&gt; ...................................... Unhide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VLINE &lt;nRow&gt;, &lt;nCol&gt; LENGTH &lt;Length&gt; TYPE &lt;nType&gt;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LOR &lt;cColor&gt;] [HANDLE &lt;nHandle&gt;]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OSCREEN &lt;lToScreen&gt;] .......... Draw a vertical line 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MENU TO &lt;v&gt; ....................................... Operate a TSDW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7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SDW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D_HSEP        "���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D_CSEP        " �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D_FSEP        "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           .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           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           .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           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OP            - Top line of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LEFT           - Left column of the activ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OTTOM         - Bottom row of the activ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RIGHT          - Right column of the activ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LENGTH         - Length of the activ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WIDTH          - Width of the activ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HANDLE         - Handle of the activ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ADOW         - Current shadow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HICK          - Thick or thin sha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TRUCT         - Window Structur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TLE          - Reference to the current title 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OLOR          - Current window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COLOR         - Current frame colour, may be type 'C' or 'A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RAME          - Current frame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AME           - Name of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HIDE           - Is the window hidde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EXT           - Next window in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REV           - Previous window in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ARGO          - Window Car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TACK          - Reference to the window stack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ROWTOP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COLTOP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ROWBOTTOM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COLBOTTOM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COLOR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POSITION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DIRECTION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MOUSEID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ELEMENTS       8           The number of elements def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oll 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UPARROW        CHR(  24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DNARROW        CHR(  25 )  The Up and Down arr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LEFTARROW      CHR(  27 )  highlight and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RIGHTARROW     CHR(  26 )  char's for the tab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HIGHLIGHT      CHR( 219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BACKGROUND     CHR( 17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HORIZONTAL     1  Directions for scroll b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_VERTICAL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IDE             IIF( lOKMouse, _twM2(), .T.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HOW             IIF( lOKMouse, _twM1(), .T.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KSHOW           IIF(( lOKMouse := twOKMouse() ), _twM1(), .T.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9                  TSDWIN.LIB Version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1a Interface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and Box Borders        |        Shadow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Ŀ����"      1 - single line box  |    Based on Numeric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ͻ���Ⱥ"      2 - double line box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ķ���Ӻ"      3 - t-single double  |        1 - Low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͸���Գ"      4 - t-double singl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Ŀ���Ⱥ"      5 - 1-double single  |        3 - Low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ķ���Գ"      6 - 3-double singl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͸���Ӻ"      7 - 7-double single  |        7 - Upp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ͻ����"      8 - 9-double singl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��"      9 - thick solid      |        9 - Upp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��"     10 - thin solid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��"     11 - shaded light     |    Any other parameter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��"     12 - shaded medium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��"     13 - shaded heavy     |            No Sha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  "     14 - spaces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Lines          |         Vertica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   1 - dotted single      |     "�"   1 -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"   2 - dotted double      |     "�"   2 -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"   3 - dotted triple      |     ":"   3 - d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"   4 - single             |     "|"   4 - da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"   5 - double             |     "�"   5 - heavy d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"   6 - dotted thick       |     "�"   6 - left 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"   7 - top solid thin     |     "�"   7 - right 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"   8 - bottom solid thin  |     "�"   8 - th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"   9 - solid thick        |     "�"   9 - light sh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10 - single wavy        |     "�"  10 - medium sh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"  11 - double wavy        |     "�"  11 - heavy sh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" "  12 -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          #defines        Decimal       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hift              RSHIFT                1       0x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hift               LSHIFT                2       0x0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                CTRL                  4       0x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               ALT                   8       0x00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Status            SCROLLSTAT           16       0x0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Lock Status       NUMLOCKSTAT          32       0x00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Lock Status         CAPLOCKSTAT          64       0x00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Status            INSERTSTAT          128       0x0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Number Lock Status  CTRLNUMLKSTAT      2048       0x0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ock              SCROLLOCK          4096       0x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Lock              NUMLOCK            8192       0x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Lock                CAPLOCK           16384       0x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          INSERT            32768       0x8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 C ) 1991 Trilateral Systems Development Lt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ights Reserved * Version 2.00 * Release Date: 01-25-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Bond St. South, Dundas, ON,  Canada, L9H 3H1, 416-628-50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