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ORDER FORM FOR Visual Clipper for D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ceive a full operative version of Visual Clipp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up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͵ Visual Clipper order form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ame     : 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dress   : 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ity     : ____________________  Code: _________   Country: 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anguage:  [ ] Spanish            [ ] Englis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yment: [ ] Cash   [ ] Bank Money order   [ ] Visa   [ ] Master C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redit card number: ________  _______  ________  _______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p. Date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t to:                   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</w:t>
      </w:r>
      <w:r>
        <w:rPr/>
        <w:t>Ŀ  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Peyrona Soft     �                 �  35 US $ (produc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/ Chorr�n, 8    �                 � + 5 US $ (sending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29600 - Marbella �                 �  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SPAIN       �                 �  40 US $ Tot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                 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