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** The Wipeout Library for Clipper(tm) 5.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visions and Enhanc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Release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/01/91)  First inital Sharware release to the public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/30/91)  Reworked the logic behind a few of the wip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"WipeOn" mode. Also fixed a few problems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SAVE compressor and differen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/12/91)  For an unknown reason, I forgot to suppor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than 80x25. Now most commands support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s (text). There are some exceptions, so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documentation file (WIPEOUT.DOC)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all functions, their capabilities and their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Release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/??/91)  First release to the general public. This release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ly in Europe at the Nantucket German Developer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 copies came to the US via the Fido Networks P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ipNET fac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