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dMgr - Window Manager for ProVis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ge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by Meridia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ndMg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Mgr is a Clipper Library that lets you add a window to you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 that plays the same role as the Microsoft Windows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ly no code at all, you can give your users a sing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managing the other windows in your application. 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or a stroke of the key, WndMgr is up and ready to select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, or cascade one or more applicatio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Mgr is easy to use: all it takes is one line to ad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WndMgr's window list.  That's it!  Add WndMgr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users the convenience and power of a simple to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Wn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WndMgr, include WNDMGR.CH in any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reate a window that you want added to the list of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Mgr's window list.  To add a window to the WndMgr list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WndMgr using the following addition to the 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NDO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TO WNDMGR [NO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CLOSE option is used to prevent the WndMgr's CLOSE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lose (ALT-F4)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n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unning application, activate the window list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-clicking the righ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ing CTRL-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ndMgr runtime features are pretty intuitive.  Refer 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activated by the WndMgr's Help menu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Wn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WNDMGR.LIB in your link script.  WndMgr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hat supports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Mgr was written and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-Clip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Vision Windows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lass(y)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sion Windows is a trademark of SofDesig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-Clipper is a trademark of Computer Associat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(y) is a trademark of ObjecTech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