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END.OBJ and XTEND.ASM are extensions of the Clipper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m Rettig's extended Clipper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four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FF -- turns th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N  -- turns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ON   -- turns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OFF  -- turns NUM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called without parameters,e.g. CALL CURS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568-4338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