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Make v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rsions of ZMAKE (formerly ZCLIP) beginning with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titute what is known as sharewar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shareware?  Well,  shareware can be defined as a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uy market.  It provides users with high quality softwa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ordable price.  However,  to continue  this tradition,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must be supported.  Therefore, if you like the soft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you to register you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software at no charge  for no more than 30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 from the date  you received it.  Thereafter,  if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 you must register your copy 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cense fee (see the registration 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lso free (and encouraged) to pass copies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others as long as it is not for payment  and not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else 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ee, charge,  or other compensation in any form may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ccepted  for any version of ZMAKE.EXE  by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.EXE  may not  be  distributed  in conjunction 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 where  a charge exists  for the original  produc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ZMAKE  utility  package   consists  of  the  files  ZMAK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.EXE,  ZMAKE.DOC,  ZMAKE.NGS,  and  any  update  notices,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, sample scri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O.E. Hamilton Inc. grants each registered user of ZMAK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use  one  copy  of  ZMAKE.  In  a multi-user  environment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required for each user  that will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sk  that all corporate and  government users of  ZMAK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pies.  Site discount purchase plans are available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ITE.DOC for a table of site registration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egister  your copy of  ZMAKE  please  print  and fill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 found in the file REGISTER.DOC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payment (payable to E.O.E. Hamilton Inc.) 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O.E. Hamilt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30 Main Street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ilton, ON  L8M 1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your copy of ZMAKE  entitles you to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will allow for continued  support and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,  and in  addition will help  encourage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lease more quality software through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, Comments,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comments,  or bug report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, you can sen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to the author via Compuserve mail (user ID: 70042,7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o the registration addres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3) to the following fax number:  (416) 572-65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O.E. Hamilton Inc. provides  this program  AS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kind, either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,   any  warranties  of  merchantability  and/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 E.O.E. Hamilton Inc. sha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direct,  indirect,  speci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 of this program  to operate in  the manner desir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E.O.E. Hamilton Inc. shall  not be liable 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or data  which may be caused directly or indirectly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NO EVENT  WILL  E.O.E. Hamilton Inc.  BE LIABLE TO YOU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 INCLUDING  ANY  LOST  SAVINGS,  LOST  PROFIT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  OR  CONSEQUENTIAL DAMAGES  ARISING OUT  OF YOUR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