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ake v5.20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TOTAL         UNIT  TOTAL         UNIT  TOTAL         UNIT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PRICE  PRICE    QTY PRICE  PRICE    QTY PRICE  PRICE    QTY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 =======   === ===== =======   === ===== =======   === 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49.00   49.00    51 21.29 1085.79   101 16.64 1680.64   151 13.91 210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43.29   86.58    52 21.15 1099.80   102 16.58 1691.16   152 13.87 210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0.54  121.62    53 21.02 1114.06   103 16.51 1700.53   153 13.82 21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38.58  154.32    54 20.90 1128.60   104 16.44 1709.76   154 13.78 212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37.06  185.30    55 20.77 1142.35   105 16.38 1719.90   155 13.73 212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35.83  214.98    56 20.65 1156.40   106 16.32 1729.92   156 13.69 213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34.78  243.46    57 20.53 1170.21   107 16.25 1738.75   157 13.65 214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33.87  270.96    58 20.41 1183.78   108 16.19 1748.52   158 13.60 214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33.07  297.63    59 20.30 1197.70   109 16.13 1758.17   159 13.56 215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32.36  323.60    60 20.18 1210.80   110 16.06 1766.60   160 13.52 216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31.71  348.81    61 20.07 1224.27   111 16.00 1776.00   161 13.48 217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31.12  373.44    62 19.96 1237.52   112 15.94 1785.28   162 13.43 217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30.57  397.41    63 19.85 1250.55   113 15.88 1794.44   163 13.39 218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30.07  420.98    64 19.74 1263.36   114 15.82 1803.48   164 13.35 21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29.60  444.00    65 19.64 1276.60   115 15.76 1812.40   165 13.31 219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29.16  466.56    66 19.53 1288.98   116 15.70 1821.20   166 13.27 220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8.75  488.75    67 19.43 1301.81   117 15.64 1829.88   167 13.23 220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28.36  510.48    68 19.33 1314.44   118 15.59 1839.62   168 13.19 22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27.99  531.81    69 19.23 1326.87   119 15.53 1848.07   169 13.15 222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7.65  553.00    70 19.13 1339.10   120 15.47 1856.40   170 13.11 222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27.31  573.51    71 19.04 1351.84   121 15.42 1865.82   171 13.07 223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27.00  594.00    72 18.94 1363.68   122 15.36 1873.92   172 13.03 224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6.70  614.10    73 18.85 1376.05   123 15.30 1881.90   173 12.99 224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26.41  633.84    74 18.76 1388.24   124 15.25 1891.00   174 12.95 225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6.13  653.25    75 18.67 1400.25   125 15.19 1898.75   175 12.91 225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25.86  672.36    76 18.58 1412.08   126 15.14 1907.64   176 12.87 226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5.61  691.47    77 18.49 1423.73   127 15.09 1916.43   177 12.83 227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25.36  710.08    78 18.40 1435.20   128 15.03 1923.84   178 12.79 227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25.12  728.48    79 18.31 1446.49   129 14.98 1932.42   179 12.76 228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24.89  746.70    80 18.23 1458.40   130 14.93 1940.90   180 12.72 228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24.67  764.77    81 18.14 1469.34   131 14.88 1949.28   181 12.68 229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24.45  782.40    82 18.06 1480.92   132 14.82 1956.24   182 12.64 230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24.24  799.92    83 17.98 1492.34   133 14.77 1964.41   183 12.60 230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24.04  817.36    84 17.90 1503.60   134 14.72 1972.48   184 12.57 23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23.84  834.40    85 17.82 1514.70   135 14.67 1980.45   185 12.53 23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23.65  851.40    86 17.74 1525.64   136 14.62 1988.32   186 12.49 23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23.47  868.39    87 17.66 1536.42   137 14.57 1996.09   187 12.46 233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23.29  885.02    88 17.58 1547.04   138 14.52 2003.76   188 12.42 233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23.11  901.29    89 17.50 1557.50   139 14.47 2011.33   189 12.39 234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22.94  917.60    90 17.43 1568.70   140 14.42 2018.80   190 12.35 23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22.77  933.57    91 17.35 1578.85   141 14.38 2027.58   191 12.31 235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22.61  949.62    92 17.28 1589.76   142 14.33 2034.86   192 12.28 235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22.45  965.35    93 17.20 1599.60   143 14.28 2042.04   193 12.24 23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22.29  980.76    94 17.13 1610.22   144 14.23 2049.12   194 12.21 236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22.14  996.30    95 17.06 1620.70   145 14.19 2057.55   195 12.17 237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21.99 1011.54    96 16.99 1631.04   146 14.14 2064.44   196 12.14 237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21.84 1026.48    97 16.92 1641.24   147 14.09 2071.23   197 12.10 238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21.70 1041.60    98 16.85 1651.30   148 14.05 2079.40   198 12.07 238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21.56 1056.44    99 16.78 1661.22   149 14.00 2086.00   199 12.04 239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21.42 1071.00   100 16.71 1671.00   150 13.96 2094.00   200 12.00 2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 200  240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