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C#C#CA#A#AN#N#ND#D#DI#I#IR#R#R(#(#(3#3#3)#)#)                  U#U#UN#N#NI#I#IX#X#X 5#5#5.#.#.0#0#0                   S#S#SC#C#CA#A#AN#N#ND#D#DI#I#IR#R#R(#(#(3#3#3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A#A#AM#M#M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r, alphasort - sca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Y#Y#YN#N#NO#O#OP#P#PS#S#SI#I#I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i#i#i#in#n#n#nc#c#c#cl#l#l#lu#u#u#ud#d#d#de#e#e#e &lt;#&lt;#&lt;#&lt;s#s#s#sy#y#y#ys#s#s#s/#/#/#/t#t#t#ty#y#y#yp#p#p#pe#e#e#es#s#s#s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i#i#i#in#n#n#nc#c#c#cl#l#l#lu#u#u#ud#d#d#de#e#e#e &lt;#&lt;#&lt;#&lt;s#s#s#sy#y#y#ys#s#s#s/#/#/#/d#d#d#di#i#i#ir#r#r#re#e#e#en#n#n#nt#t#t#t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c#c#c#ca#a#a#an#n#n#nd#d#d#di#i#i#ir#r#r#r(#(#(#(n#n#n#na#a#a#am#m#m#me#e#e#e,#,#,#, l#l#l#li#i#i#is#s#s#st#t#t#t,#,#,#, s#s#s#se#e#e#el#l#l#le#e#e#ec#c#c#ct#t#t#to#o#o#or#r#r#r,#,#,#, s#s#s#so#o#o#or#r#r#rt#t#t#te#e#e#er#r#r#r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#c#ch#h#h#ha#a#a#ar#r#r#r *#*#*#*n#n#n#na#a#a#am#m#m#me#e#e#e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#s#st#t#t#tr#r#r#ru#u#u#uc#c#c#ct#t#t#t d#d#d#di#i#i#ir#r#r#re#e#e#en#n#n#nt#t#t#t *#*#*#**#*#*#**#*#*#*l#l#l#li#i#i#is#s#s#st#t#t#t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#i#in#n#n#nt#t#t#t (#(#(#(*#*#*#*s#s#s#se#e#e#el#l#l#le#e#e#ec#c#c#ct#t#t#to#o#o#or#r#r#r)#)#)#)(#(#(#(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#i#in#n#n#nt#t#t#t (#(#(#(*#*#*#*s#s#s#so#o#o#or#r#r#rt#t#t#te#e#e#er#r#r#r)#)#)#)(#(#(#(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l#l#l#lp#p#p#ph#h#h#ha#a#a#as#s#s#so#o#o#or#r#r#rt#t#t#t(#(#(#(d#d#d#d1#1#1#1,#,#,#, d#d#d#d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#s#st#t#t#tr#r#r#ru#u#u#uc#c#c#ct#t#t#t d#d#d#di#i#i#ir#r#r#re#e#e#en#n#n#nt#t#t#t *#*#*#**#*#*#*d#d#d#d1#1#1#1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#s#st#t#t#tr#r#r#ru#u#u#uc#c#c#ct#t#t#t d#d#d#di#i#i#ir#r#r#re#e#e#en#n#n#nt#t#t#t *#*#*#**#*#*#*d#d#d#d2#2#2#2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E#E#ES#S#SC#C#CR#R#RI#I#IP#P#PT#T#TI#I#IO#O#O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n_#d_#i_#r reads the directory _#n_#a_#m_#e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terminated array of pointers to the entr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This array is put into the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 the _#l_#i_#s_#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_#s_#e_#l_#e_#c_#t_#o_#r parameter is non-NULL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 function called with each entry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it should be included in the return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rameter is NULL, all ent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dded feature, the entries can be sor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_#s_#o_#r_#t(3)) before the list is returned.  If the _#s_#o_#r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non-NULL, it is passed to qsor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function.  The _#a_#l_#p_#h_#a_#s_#o_#r_#t routin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arra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ay pointed to by _#l_#i_#s_#t and the items it points 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pace obtained through _#m_#a_#l_#l_#o_#c(3), and their stor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laimed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X#X#XA#A#AM#M#MP#P#PL#L#L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C#C#CA#A#AN#N#ND#D#DI#I#IR#R#R(#(#(3#3#3)#)#)                  U#U#UN#N#NI#I#IX#X#X 5#5#5.#.#.0#0#0                   S#S#SC#C#CA#A#AN#N#ND#D#DI#I#IR#R#R(#(#(3#3#3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mall _#l_#s(1)-lik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ys/di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 int alphas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only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diren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stat s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stat(e-&gt;d_name, &amp;sb) &gt;= 0 &amp;&amp; (sb.st_mode &amp; S_IFMT) == S_IF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a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dirent *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ac !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printf(stderr, "usage: %s dirname0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hdir(av[1]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ror(a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i = scandir(".", &amp;list, filesonly, alphasort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ror("Error reading direct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j = 0; j &lt; i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%s0, list[j]-&gt;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j = 0; j &lt; i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((char *)list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((char *)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E#E#EE#E#E A#A#AL#L#LS#S#S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(3), qs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I#I#IA#A#AG#G#GN#N#NO#O#OS#S#ST#T#TI#I#IC#C#C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entries in the ``list,''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uld not be opened or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C#C#CA#A#AN#N#ND#D#DI#I#IR#R#R(#(#(3#3#3)#)#)                  U#U#UN#N#NI#I#IX#X#X 5#5#5.#.#.0#0#0                   S#S#SC#C#CA#A#AN#N#ND#D#DI#I#IR#R#R(#(#(3#3#3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U#U#UG#G#G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slightly wasteful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