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es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Soft Arithmetic String Evaluato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 ________________________ Zip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 Quantity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Evaluator Library License $30     ___________|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Evaluator Source License $30      ___________|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ue |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3.5" ____  5.25"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urbo C (tm)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Licensed users will receive a free upgrade to the next major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current release.  Please specify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rinted form, check, and any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Soft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8 Old Hun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ndon, Va.  22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