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 complete description of SLANG programming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3 types are supported: REAL, STRING and ARRAY (of REAL). Assig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not change the type of vari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= y           (O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= "Hell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= x           (O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= "Hell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= x           (Err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ray variable must be decla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= 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_ARRAY[12+x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micolon is necessary to end the declaration. 'x' in this cas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nded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initialization array could be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= MY_ARRAY[12] + 3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ation begins from 1 to array dimention, MY_ARRAY[0]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ention of the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There are the following language constru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FOR i = ... TO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for BREAK permits us to break from nested cyc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!label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label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IF &lt;condition&gt; THEN ... (othervise go to next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) Subroutines names should begin from '@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SUB(a, b, "Hi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(or RETURN REAL or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) Main part of the program should be finished by the END op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) PLAY("filename") pass the control to the main (END-terminated)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external file. Functions of the previous file(s)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, but variables still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PLAY "filename" - the same, but functions of calling modul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LAY "string - expression" - the same, but program source is st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file. Functions of base module ar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) There are two types of remarks : &amp; means remark to the end of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/* * / remarks the whole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) "Rudimental" Basic functions PRINT and INPUT are still suppo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could use overloaded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5, 7, "Hi"; x, 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"input x: ",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,' is used for listing, ';' begin new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) PAUSE(msec) suspends the program for given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) SIN, COS, TAN, ASIN, ACOS, ATAN, ABS, EXP, LOG, LG are the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h. functions of SL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) DELETE &lt;name&gt; delete variable and releas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omplete rules se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and OPER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{ "open", OPEN       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{ "read", READ       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{ "write", WRITE     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{ "close", CLOSE     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{ "eof", EOFILE      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{ "filelen", FILELEN 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{ "seek", SEEK       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{ "rename", RENAME   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{ "setmode", SETMODE 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{ "getpos", GETPOS   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{ "remove", REMOVE   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{ "gettoken", GETTOKEN 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{ "getreal", GETREAL 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{ "puttoken", PUTTOKEN 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{ "next_line", NEXT_LINE 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{ "if",     IF       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{ "endif",  ENDIF    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{ "else",   ELSE     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{ "then",   THEN     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{ "delete", DELETE   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{ "for",    FOR      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{ "next",   NEXT     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{ "continue", CONTINUE 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{ "break", BREAK     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{ "to",     TO       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{ "@",      GOSUB    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{ "goto",   GOTO     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{ "!",      LABEL    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{ "return", RETURN   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{ "end",    END      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{ "&amp;", REMARK   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{ "/*", REMARK_BLOCK 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{ "play",   PLAYEX     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{ "lplay",   LPLAY     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{ "splay",   SPLAY     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{ "sin",    SIN      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{ "cos",    COS      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{ "lg",     LG       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{ "strcmp", STRCMP   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{ "print",  PRINT    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{ "input",  INPUT    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{ "pause", PAUSE     },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