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k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ree CRC-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k 1.0 generates and verifies 32-bit CRC values (checksum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generate CRCs for text files that are the same on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use the ASCII character set, provided each text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ext file format for each system.  Brik 1.0 will also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RCs calculated using every byte in a file.  Such binary CR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cross systems for binary files that are moved from system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newlin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usag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cGCbfvsWT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mean that "file", which is the name of a file,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ts indicate that more than one filenames may be typed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Exactly one of the options -c, -C, -g, -G, or -h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ption give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-h, the brik options available (as they appear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look for Checksum: header, generate CRC for re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get CRC from header, verify CRC of re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generate CRC for entire file (add -b for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verify all file CRCs from output of -G (-f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 use binary mode--read file byte by byte, not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read filenames (wildcards ok) from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be verbose, report all results (else only errors are re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be silent, say nothing, just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  after generating CRC with -g, write it to origi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 include trailing empty lines, normally ignored (tex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CRC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ntended use of brik is to verify Checksum: header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and in C and Pascal source files.  A Checksum: header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: 9485762645   (verify or update this with "bri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hecksum:" must occur at the beginning of a line.  I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, an optional blank, a ten-digit CRC-32 value, and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ring such as the comment shown above.  When brik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for the Checksum: header in each specified file, read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at header, calculate the CRC-32 for all lines in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*after* the header line, and report an error if the two valu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Brik ignores any trailing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CRC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brik to look for the Checksum: header in each specified file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of the lines in the file following the header, and print the 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out changing the file in any way.  You can also ask bri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hecksum: head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W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brik to fill in the newly-calculated CRC in the Checksu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space for the CRC value in the existing header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 error and does not change the existing header.  To initi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: header to a file, insert a line of the following for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: XXXXXXXXXX  -- this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hecksum" must be at the beginning of a line.  The te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wn can be any ten characters.  They will be later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CRC value.  They do not need to be 'X'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m is optional and can be any arbitrary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RC field, separated from it by a blank.  As an example,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called "main.c", 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: XXXXXXXXXX (verify or update this with br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header like this exists in the file, invoke bri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W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ten 'X' characters to be replaced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, giv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: 1922837484 (verify or update this with br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contents of the file following the head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s the sto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rik is invoked with the -c or -g options and it cannot find a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 a file, it prints a row of question marks.  If it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gW option and it does not find enough character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sum:" string to hold the CRC, it does not fill in the CRC and pri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culating the CRC to fill in with the -gW option, brik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mpty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-FILE C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whole-file" CRC calculation is done for the entire contents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king for a Checksum: heade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brik to do this calculation for all specified files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list of files and their whole-file CRCs.  I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stream, which in most cases is your screen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aved in a file by redirecting i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k -G *.h *.c &gt; crc.lst" on an MS-DOS system might yield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"crc.l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Whole file CRCs generated by Brik v1.0.  Use "brik -C" to ver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RC-32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6277976      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594287      bri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1475469      v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29503738      turb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24271922      addbfc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43472856      asse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1923477      bri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-G option is in free format.  The output file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Empty lines and lines beginning with '#' will be ignored by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later asked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filenames and whole-file CRCs may be verified by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brik read the file "crc.lst", get the CRCs and filenames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RC calculation again for each file, and report an error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 the CRC recorded inside "crc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X and MS-DOS users (and others who can pipe the output of one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) could use a command like the following to see if brik's -G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 file ... | brik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"brik -G" on some files, sending the output to a pip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input of "brik -C".  If no filename is specified, brik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so "brik -C" will read from the pipe and concurrentl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RCs that are being generated by "brik -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-file CRCs are normally generated in text mode, in whi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lines of text.  In this mode brik ignores any trailing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.  You can also generate whole-file CRCs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VERSUS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k can work in two different modes.  The most common mode, used by the -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, and -G options, is text mode.  In this mode brik ignores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in files.  (See more about thi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brik reads all files line by line, and forces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 character of constant value before doing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 Thus, no matter what newline character is used by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alculation will be unaffected.  This means that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uses linefeeds to terminate lines (e.g. **IX), o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a linefeed (e.g.  MS-DOS) or a carriage return onl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) or nothing but a record length field (e.g. VAX/VMS),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n text mode gives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not intended to be a text file, the text mode CRC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k may not be reliable or the same on all systems for the same file. 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sked to operate in binary mode by adding a -b option to 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mode is applicable only to the -G option, which acts on who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hile "brik -G file..." finds whole-file CRCs of all specifi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, "brik -Gb file ..." does the same in binary mode. 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k attempts no newline compensation, but simply reads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or all bytes in a file.  Provided a file is moved from 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out any changes, brik should calculate the same CRC fo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"brik -Gb" includes a trailing 'b' character in each CR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k -C" will correctly use text or binary mode as needed, and -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just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behavior of brik in text mode is to ignore any trailing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when checking or updating the CRC in a Checksum: header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 line that contains nothing, not even blanks or tabs.  (Jus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when you are editing a text file usually produce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   If manipulating a text file causes trailing empty lin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, the CRC calculated by brik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if necessary with the -T option, which makes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railing empty lines in the CRC calcul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k -gWT" will update the Checksum: header with a CRC valu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in a text file.  Similarly "brik -GT" will find whole-file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all lines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ik is given the -T option, it adds a 'T' suffix to each generate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n, when the CRC is verified with "brik -c" or "brik -C", bri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clude trailing empty lines without having to be explicitl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 brik always reads all bytes in a file, so it does no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mpty lines, and the -T switc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and -b options are mutually exclusive, since the first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mode and the second is used only for binary mode. 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whichever is used later overrides the first.  This "-bT"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-T" and "-Tb" is equivalent to "-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and VAX/VMS, wildcards are allowed on the command 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by brik.  Under **IX, wildcards are expected to be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and are not expanded by br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given, brik reads its standard input.  By defaul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, but it is expected that input will usually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file or a pipe.  Also, if a filename is explicitly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"-"), it stands f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five commands (valid under the **IX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myfile           # verify "m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&lt; myfile         # verify stdin, which is "m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myfile | brik -c     # verify stdin, which is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- &lt; myfile       # verify "-", which is stdin, which is "m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myfile | brik -c -   # verify "-", which is stdin, which is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the effect of verifying the Checksum: header in the file "my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can also be read by "brik -C".  For example, suppo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 *.c *.h &gt;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called "crc.lst" that contains a list of whole-file CRC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verify the integrity of these files with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crc.lst          # read "crc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&lt; crc.lst        # read stdin, which is "crc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- &lt; crc.lst      # read "-", which is stdin, which is "crc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crc.lst | brik -C    # read stdin, which is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crc.lst | brik -C -  # read "-" which is stdin which is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allows you to have filenames in a list rather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suppose you want to generate whole-file CR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names are selected by some other program.  You could use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**IX) or "stuff" (under MS-DOS) to generate a list of filenam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is given, brik reads filenames, one per line, from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us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. -mtime +3 -print &gt;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f flist &gt;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asks "find" to generate a list of names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dified more than 3 days ago, and sends the output to the file "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"flist" might now look like this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se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bri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stu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loo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fiz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ommand above asks brik to read the file called "flist",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from it, one per line, and generate the whole-file C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.  We additionally redirect the output of "brik -G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"crc.lst".  Given the above contents of "flist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are exactly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f flist &gt; cr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 ./sez.doc ./brik.doc ./stuff.doc ./looz.doc ./fiz.man &gt;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-f option is that once you have filenam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type them again at the command line.  The -f option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eed brik filenames generated by another program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. -mtime +3 -print | brik -Gf - &gt;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**IX this concurrently invokes both "find" and brik.  A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filename and sends it to its standard output (a pipe), bri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rom its standard input and generates its whole-fil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. -mtime +3 -print | brik -Gf - | brik -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"find" to generate filenames, brik to print the whole-file CR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, and brik again to immediately ver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and VAX/VMS (and any other operating system under which bri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to expand wildcards itself), a file specified by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self contain wildcards in the filenames.  For example, supp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file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in/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in/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c/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invoke brik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f wil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filespecs from "wildfile", expand wildcards in each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whole-file CRCs for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hecking whole-file CRCs with the -C option, you do *not*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-f option, as the -f option introduces an addition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indirection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c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list of CRCs and filenames from "crc.lst" and verifie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f 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the same thing.  Instead, it takes a list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.lst", looks inside each of *those* files for a list of C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nd ver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use of -Cf, consider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b /bin/*.exe &gt; ex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b /bin/*.com &gt; co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T /doc/*.doc &gt; do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G  /doc/*.man &gt; ma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four files called "exelist", "comlist", "doclist", and "man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whole-file CRCs of various types.  We can test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se in four separate comma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ex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co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do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 ma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could also do this in a single step by first crea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list" that contains the names of thes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-Cf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k -Cf bi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brik to read filenames from "biglist", look inside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"exelist", "comlist", "doclist", and "manlist") and check the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.  A **IX example to do the same thing in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exelist comlist doclist manlist | brik -C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VERSUS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k accepts options -s and -v that cause it to be more silent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rik prints a message only if it detects an err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command "brik -c *.c *.h" and brik finds that all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contain CRCs that match the calculated value, it prin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switch makes brik print a message for each file teste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ok" if stored and calculated CRCs matched and "BAD" if they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ssages reporting file CRCs, brik prints the actual CRC it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ow of question marks if it could not calculate one.  Brik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CRC if it is trying to calculate a header-based CRC (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nd -g) but does not find a Checksum: heade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switch tells brik to be silent.  This will cause nothing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rik does not find a Checksum header or if CRCs don't match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 on exit is still set.  The -s option is useful for invoking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shell script (**IX) or a batch file (MS-DOS) and la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it returned when it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switch does not suppress the error message printed if brik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file cannot be found.  For example,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ik -cs myfile" is given but "myfile" does not exist, brik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even though the -s opt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nder VAX/VMS, file manipulation is unpredictable and the VAX/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y in particular is very unreliable.  On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AX/VMS, the -gW option will work only for stream-LF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only type of file that VAX/VMS seems to hand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the -c option will correctly work for VAX/VM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VAX/VMS implementation of brik 1.0 simply ignores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nonexistent files instead of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 will be fixed as soon as I figure out why wildcar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hat used to work properly with VAX/VMS a year ago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o avoid annoying error messages, brik under VAX/VMS always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ue to a problem in the VAX/VMS command interpreter, if an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haracters are typed (e.g. -C, -G, -T), brik will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s uppercase unless they are enclosed in double quot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correct command under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"-GT"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command that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k -G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k 1.0 is designed to work with computer systems that use the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8-bit bytes with the eighth (parity)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k 1.0 has not been tested with computer systems that us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ighth bit set or those that use EBCDIC character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lculate a CRC on such machines, the probability of this CR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ne calculated on machines that use 7-bit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0.00000000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89/03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