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Sieraski 2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corrects a bug with video mode initialization on Video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GA VGA cards that was present in the initia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evice driver is a device driver which supports various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modes which can be used within Turbo C 2.0 and/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 support for 256 color graphics display mod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written by me (John Sieraski).   The shell for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 2.0 with the time critical support routine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1.0's Ideal mode syntax.  All of the display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write mode 2 (the fastest mode) and write directly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the BIOS.  Whenever a particular display routin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's job, the card is returned to write mode 0 (The default)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, display page switching, and palette control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terrupt 10h BIOS functions.  The video mode valu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set video mode calls are listed in the table below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es the same video mode value shown for one of the support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selecting that mode will work on your card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GA not supported by this driver, drop me a note and I'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6.DOC       Documentation for the VGA16.BGI device driver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6.BGI       A BGI driver supporting various EGA/VGA 16 col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          A Turbo C 2.0 program which demonstrates som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supported by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supported by the VGA16.BG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Mode    Display card    Resolution  Interrupt 10h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                         video mode    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    ----------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EGA/VGA         320x200        0Dh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GA/VGA         640x200        0Eh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EGA/VGA         640x350        10h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GA             640x480        1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ATI VGA         800x600        54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Orchid VGA 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Paradise VGA    800x600        58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VEGA VGA        800x600        6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Video7 VGA      800x600        6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SOTA VGA-16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river provides a couple of extra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tandard BGI drivers supplied with Turbo C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enhance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get plotted in, but do not allow you to alter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's get plotted in.  The 0's in a standard BGI driver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he default setting for fills in the VGA16 driv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a standard driver i.e. zeros in fill patterns are plott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o change the color that the zeros get plotted in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etwritemode() function.  The mode value that you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 function is used to control the color that the zeros i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toggles the plotting of zeros in fill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toggles the plotting of zeros in fill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toggles the plotting of zeros in fill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toggles the plotting of zeros in fill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toggles the plotting of zeros in fill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toggles the plotting of zeros in fill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toggles the plotting of zeros in fill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toggles the plotting of zeros in fill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toggles the plotting of zeros in fill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toggles the plotting of zeros in fill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toggles the plotting of zeros in fill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toggles the plotting of zeros in fill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toggles the plotting of zeros in fill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toggles the plotting of zeros in fill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toggles the plotting of zeros in fill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toggles the plotting of zeros in fill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fill patterns ON in col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_BA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SET_BACK+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fill patterns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I've added an extension into the VGA16.BGI driv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oggle OFF the plotting of zeros in fill patterns so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filling overlapping regions.  To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eros in fill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BA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get plotted in, but do not allow you to alter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's get plotted in.  The 0's in a standard BGI driver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he default setting for patterned lines in the VGA16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t is in a standard driver i.e. zeros in line pattern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o change the color that the zeros get plotted i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to the setwritemode() function.  The mode value that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 is used to control the color that the zero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toggles the plotting of zeros in line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toggles the plotting of zeros in line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toggles the plotting of zeros in line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toggles the plotting of zeros in line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toggles the plotting of zeros in line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toggles the plotting of zeros in line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toggles the plotting of zeros in line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toggles the plotting of zeros in line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toggles the plotting of zeros in line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toggles the plotting of zeros in line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toggles the plotting of zeros in line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toggles the plotting of zeros in line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toggles the plotting of zeros in line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toggles the plotting of zeros in line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toggles the plotting of zeros in line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toggles the plotting of zeros in line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line patterns ON in color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_BACK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LINE_BACK+1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line patterns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I've added an extension into the VGA16.BGI driv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oggle OFF the plotting of zeros in line patterns so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plotting overlapping patterned lines. 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the zeros in line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LINE_B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LINE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tended line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de values supported by the setwritemode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ransfer mode used by the line drawing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for overwrite transfer mode (COPY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for XOR transfer mode (X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 driver adds support for the following additional li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 for AND transfer mode (AND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for OR transfer mode (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GI functions not supported by VGA16.B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nction defined in the standard BGI interface that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16 driver is support for the floodfill() function. 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floodfill() in a future release, but I didn't want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driver available until I debug my current floodfill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all to floodfill() within a program, the function 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in using this driver,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BIX as "jsiera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Compuserve as John Sieraski 76117,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MCI MAIL account "jsiera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ay be distributed freely as long as no fee (besid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 are required.  I take no responsibility for any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hen using this driver, but if you have any trou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'd let me know so that I can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