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.EXE is a hypertext viewer written using the Fle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kit.  It was compiled with Borland C++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piled using Container Lite's FlexLis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either "go" or "eb ebtutor.htx".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can be found in "eb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