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PARSE                   David K. Rich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programs which take parameters from the DOS call line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constantly re-inventing a way to determine what wa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Finally, I decided that it was time to build that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-and-for-all.  This set of functions for Turbo (ANSI?) C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IP file for CMDPARSE you should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PARSE.C           The source code for the functions. 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bably be tightened, but has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it works.  Please don't fiddl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then distribute the modified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MDPARSE, give any modified versi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 and claim it yourself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PARSE.OBJ         The TurboC 2.0 OBJ file which can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your program or placed in your L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PARSE.H           A header file which shoul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code that references CMD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PARSE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DEMO.EXE           A program which demonstrates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y it with various command paramet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PARSE                   David K. Rich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follows was excerpted from the comments in the code.  It should</w:t>
      </w:r>
    </w:p>
    <w:p>
      <w:pPr>
        <w:pStyle w:val="PreformattedText"/>
        <w:bidi w:val="0"/>
        <w:jc w:val="left"/>
        <w:rPr/>
      </w:pPr>
      <w:r>
        <w:rPr/>
        <w:t>adequately document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everal assumptions are made by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parameters are separated by one or more spaces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spaces is not significant and the spac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a part of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more than 20 parameters and options will b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are indicated by a leading switch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a slash (/) or a dash 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ash-delimited options may be appended to a fiel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parating space, v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/n        command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sh-delimited options will always be preced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always are termin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can take one of thre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itch+character    example:   /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itch+string       example:   /no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itch+expression   example:   /VIDEO=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witch+expression options may NOT have spaces before &amp;/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=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case conversions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global arrays are defined, which can be referred to in your code because</w:t>
      </w:r>
    </w:p>
    <w:p>
      <w:pPr>
        <w:pStyle w:val="PreformattedText"/>
        <w:bidi w:val="0"/>
        <w:jc w:val="left"/>
        <w:rPr/>
      </w:pPr>
      <w:r>
        <w:rPr/>
        <w:t>of extern declarations in CMDPARS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md_arg[22]           Pointers to the READ-ONLY string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ameter.  These are read-only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ointers are all to substring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bined_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arg_type[22]            A parallel array to cmd_arg, one ent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ach item in cmd_arg.  arg_type[]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0 = a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 = a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ever have to directly refer to these arrays because of the</w:t>
      </w:r>
    </w:p>
    <w:p>
      <w:pPr>
        <w:pStyle w:val="PreformattedText"/>
        <w:bidi w:val="0"/>
        <w:jc w:val="left"/>
        <w:rPr/>
      </w:pPr>
      <w:r>
        <w:rPr/>
        <w:t>function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PARSE                   David K. Rich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md_init(void)           This function MUST be called befor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he other functions.  It retrie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 line and parses it into the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get_param(int param_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function will return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-ONLY string for the parameter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is passed.  Note that parameter #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the program name, parameter #1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rst parameter after the program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NULL if parameter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options are interspersed with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y are not counted as paramet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cute CPDEMO with parameters, etc.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the effect of various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f_option(char *search_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ans all option fields and test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(s) following the switch to se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y match.  The number of characters checked is determ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the number of characers in the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ring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omparison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if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ray subscript in cmd_arg[] if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f_optioni(char *search_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e as if_option(), except the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PARSE                   David K. Rich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opt_value(char *search_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a pointer to the READ-ONLY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aining the rvalue of a /optname=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 type. Scans all option fiel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sts the first character(s)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itch to see if they match. 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s checked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of characers in the tes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omparison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opt_valuei(char *search_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e as opt_value(), except the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