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/* bench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DE 2.0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thing  that  is  not  discussed  in  the  docu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DE 2.0's performance and  speed in performing common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The  following  benchmarks  try to test  CRDE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n  virtually  every major database 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ar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rt demonstrates CRDE 2.0's performance versu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and  most popular relational database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:  Paradox  3.5.  All benchmarks were  perform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MHz Compaq LTE/286 computer with a 20M hard disk and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ables (one 1000 row and one 5000 row table)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tests.  All  scores are  in seconds.  The  cod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 program is  contained in  "bench.c" so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the benchmark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ber, this was on a 12MHz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ws</w:t>
        <w:tab/>
        <w:t>CRDE</w:t>
        <w:tab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   2.0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Test</w:t>
        <w:tab/>
        <w:tab/>
        <w:tab/>
        <w:t>1000</w:t>
        <w:tab/>
        <w:t>25.7</w:t>
        <w:tab/>
        <w:t>59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port a  1000  and 5000  row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 with a primary keys.)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 Select</w:t>
        <w:tab/>
        <w:tab/>
        <w:tab/>
        <w:t>1</w:t>
        <w:tab/>
        <w:t>0.0</w:t>
        <w:tab/>
        <w:t>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nd  a   unique  row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dexed Select</w:t>
        <w:tab/>
        <w:tab/>
        <w:t>118</w:t>
        <w:tab/>
        <w:t>0.2</w:t>
        <w:tab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lect  all  rows 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criteria  on 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Table Join</w:t>
        <w:tab/>
        <w:tab/>
        <w:tab/>
        <w:t>5000</w:t>
        <w:tab/>
        <w:t>9.8</w:t>
        <w:tab/>
        <w:t>69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oin two tables 1000x5000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ed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ary Index </w:t>
        <w:tab/>
        <w:tab/>
        <w:t>1000</w:t>
        <w:tab/>
        <w:t>2.5</w:t>
        <w:tab/>
        <w:t>14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eates a  secondary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unique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Test</w:t>
        <w:tab/>
        <w:tab/>
        <w:tab/>
        <w:t>10</w:t>
        <w:tab/>
        <w:t>1.5</w:t>
        <w:tab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lect  distinct 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lumn in a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ort Test</w:t>
        <w:tab/>
        <w:tab/>
        <w:tab/>
        <w:t>1000</w:t>
        <w:tab/>
        <w:t>2.8</w:t>
        <w:tab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rt a table on an un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est</w:t>
        <w:tab/>
        <w:tab/>
        <w:tab/>
        <w:t>1000</w:t>
        <w:tab/>
        <w:t>0.2</w:t>
        <w:tab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form  a global  upd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lumn in a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ucture Test</w:t>
        <w:tab/>
        <w:tab/>
        <w:t>1000</w:t>
        <w:tab/>
        <w:t>1.8</w:t>
        <w:tab/>
        <w:t>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move one column and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est</w:t>
        <w:tab/>
        <w:tab/>
        <w:tab/>
        <w:t>135</w:t>
        <w:tab/>
        <w:t>0.8</w:t>
        <w:tab/>
        <w:t>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  all  rows 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criter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ecause Paradox cannot sort tables with primary keys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reated by Paradox 3.5 did not have a primary ke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riginal did.  CRDE 2.0 was able to sort  the ta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key.  Thus  CRDE 2.0 was  doing about twice the 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3.5 and still won the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nd of bench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