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 the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there is a quick and easy way to manipulate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" programming  language;  that  is  what this packag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"  programming language  is,  in  this  authors 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on, the best programming language ever invented by man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eaker points,  however, is its inability ( at  least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asic form ) to handle any sort of date variabl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apability in  most  business  applications, which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s the majority of the programming effort in Americ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here hasn't been ( until now  )  an acceptable way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blem.  This has always struck me as  somewha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ustice to the power of "C", so I decided to write a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ublic that would "do the tr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ng dates in an effective manner involves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 normally  think  of  as a "date" into a singl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number of days since  some arbitrary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routines, that arbitrary point in time is simply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year 0000.   January  2nd,  year  0000, for example,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as the number 2, January 3rd, year 0000,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and so  on.  Once the conversion is performed, calcula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s the day of the week, or  the  number of day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, becom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umerical  representation  of  a  date   is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lian" representation, and  the  proper  name  of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oquial date, ie: one expressed  in terms of the month,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is called the "gregorian" representation.   These 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remembering, as  the documentation in this packag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es as either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routines in this  library,  with 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conversion  routines  themselves, manipulate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an form of the date, the idea being that to manipulate a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irst  converts  it  to  a  number, perform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then converts it back  to the readable ( gregori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nine functions in this library, thre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mplemented as rather trivial macros.  With these  n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d that the  user  can  accomplish  almost  any  kind  of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required.  The names  and a brief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oj    -  to convert gregorian dates to 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og    -  to convert julian dates to gregoria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     -  to find the numerical day of the week from a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dte -  to express a julian date as a verbose gregor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cnt  -  to compute the days between two date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date -  to compute a new date by adding or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days, weekends, or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cnt  -  to  compute the number of Sundays occurri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cnt  -  to compute the number  of  Saturdays  occur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end   -  to  find the week-ending date ( ie:  the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Saturday ) for a given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t included any of the fancier stuff, such a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ro that  calculates  the  date for Thanksgiving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for that,  I think, is best  left  up  to  the  user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 full  description  of  each  of  the   above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please refer  to  the  source  file, "C_dATES.C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icular module's code is  prefaced  by  a  collectio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containing the associated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 functions  are  documented  at 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in what I have called "Appendix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outines   can   handle   any   date,   regardles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magnitude, from January  1st,  year 0000 to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st, 9999, and the source ( included ) for these 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mpiled using any  ANSI  C compiler, on virtually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tog and fulldte functions,  however,  assume  an  ASCII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but the  source can easily be modified to  employ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ype of character set ( with maybe a little forethought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 object  module library that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"C_dATES.LIB", was  created   using   the   Microsoft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, version 4.0.  There is no particular reason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icular implementation, other than the fact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I use all the time.  ( It is actually quite go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package I have also included two example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MSC  v 4.0, that employ most of the fun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brary, so that the user  can  get a feel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applications of these functions.  The name 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"DAYS.EXE",  and  all  it  does, really, is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that exist between the two dates  input 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rogram, called "DATE.EXE", simply returns  a 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computed using a start date and adding a number of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ed type.   For  an  more  detailed  explanation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, simply type in their respective names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you   have  any  questions,   comments,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, expletives, marriage proposals, or hate mail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ched at my home address, 2841 Clydedale, apt  #345,  Dal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75220, (  via  U.S.  mail!  ) or alternatively, you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r me  at one or more of  the  following  (  excellen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D                   (214) 492-8090   1200-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COMPUTER              (214) 270-6755   1200-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RACK               (214) 422-4772   2400-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know my name;  it's James S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 P E N D I X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acro Function U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cnt( julian1, julian2 )  -  this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ndays that  exist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ian  dates input,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long  integer.  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ian1  -   unsigned 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ian2   -   un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cnt( julian1, julian2 )  -  this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turdays that  exist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 julian  dates  input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 a  signed  long 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put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ian1  -  unsigned  long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ian2  -   unsigned 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end( julian )   -  this function  finds  the  week-ending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ed as an unsigned long  integer 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urday, that   represents   the   wee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the unsigned long julian d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ssumes  no  responsibility  for  any  loss  or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the use, misuse,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