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routines are copied from "A Graphics Toolbox for Turbo C" printed i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bs Journal of Software Tools, #133, November 198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