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-Flat Version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Flat windowing system is public domain code. You may us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out restriction. You may freely distribu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t would be nice if you would give credit to Dr. Dobb'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l publisher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uild procedure makes a program named memopad.ex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-document notepad program. Observe the 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dflat.h. The version number should corresp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in the DFLTnn.ARC filename that you downloaded. Check th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to see if there is a more recen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Serve ID is 71101,1262. I monitor the DDJFORUM every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at you discuss D-Flat there so that every one can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Microsoft C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Microsoft C 7.0, typ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nmake /f makefile.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Borland C++ 3.0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the Borland C++ 3.0 make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RIVE macro in the makefile to the drive where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make /fmakefile.b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WATCOM C 8.0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Watcom C 8.0, typ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wmake /f makefile.w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Flat uses Compressed help files. It uses an adap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compression programs from the Dr. Dobb's Journ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lumn of early 1991. If the program finds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PAD.HLP, it loads it. Otherwise, it looks for MEMOPAD.T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ersion of the file, and loads that file instead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Reload Help command on the Help menu, the program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To test changes to the help file that you mak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PAD program, delete the MEMOPAD.HLP file so that the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oads the MEMOPAD.TXT file. You can compress MEMOPAD.T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PAD.HLP later. The program starts faster withou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the help file type thi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huffc memopad.txt memopad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akefile automatically rebuilds the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source code changes and updating the hel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ame development cycle, disable the automatic buil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atabase so that you may continue to change memopad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pad program and reload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6. It fixes thes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ing focus on a dialog box caused all contro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enubar labels could not have shortcut keys oth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DlgTextString did not work for a dialog box that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f D-Flat Source Code Published in the C Programm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991                            199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Jun Jul Aug Sep Oct Nov Dec Jan Feb Mar Apr May Jun Jul Aug Sep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.C                                                   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RCHART.C                                       x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X.C                                                         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TON.C                                                           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ENDAR.C                                       x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BOX.C                                                           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DEF.C       x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DEF.H       x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ES.H                    x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BORD.C                                       x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BOBOX.C                                                    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.H                       x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.C         x           x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.H         x       x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OLE.C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.C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FLAT.H          x       x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FLATMSG.H                       x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LBOX.C                                                     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LBOX.H                    x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991                            199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Jun Jul Aug Sep Oct Nov Dec Jan Feb Mar Apr May Jun Jul Aug Sep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LOGS.C                    x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.C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BOX.C                                    x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OPEN.C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BOX.C                                                           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REE.C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REE.H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FFC.C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S.C                       x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S.H   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BOX.C                                            x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S.C                          x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.C                                                x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PAD.C                        x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.C                                                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.H                       x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BAR.C                                             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S.C                      x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.C            x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.H            x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991                            199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Jun Jul Aug Sep Oct Nov Dec Jan Feb Mar Apr May Jun Jul Aug Sep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.C  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GBOX.C                                                           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.C                             x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CTBOX.C                                        x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DOWN.C                                             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DIO.C                                                       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T.C                           x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T.H   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.C                                         x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IDEBOX.C                                                    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INBUTT.C                                                           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BAR.C                                                               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MENU.C                                             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H 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.C                                                               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BOX.C                                x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DEO.C  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DEO.H  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TCH.C                                                              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.C         x       x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f D-Flat Topics in the C Programm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:       Low-level keyboard, mouse, and 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:      Classes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:      Event collection, messag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:    Window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: Defining dialog boxes, menus,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:   Commands, messages, rectangles,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:  The NORMAL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:  The TEXTBOX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:   The EDITBOX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:  The PICTUREBOX window class, the Clipboard, tex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:     The LISTBOX window class and messag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:     The MENUBAR and POPDOWN window classes,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:       The APPLICATION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:      The DIALBOX window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:      The ERRORBOX, and MESSAGEBOX window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, RADIOBUTTON, CHECKBOX, COMBOBOX, SPINBUTT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:    Annual C issue. Discusses a Pen-based version of D-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: The HELPBOX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:   Help Database compression, File Open and File Sav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:  Official launch of D-Flat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D-Flat narrative runs in my columns from May '9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ober '92. These columns describe the development of D-Fl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a tutorial on its use. The D-Flat reference manual is DFLA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